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ELEMENTS POSSIBLES D’UN PLAN D’ACTION (pour [calendrier])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 xml:space="preserve">Engager la population locale 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896"/>
        <w:gridCol w:w="2199"/>
        <w:gridCol w:w="975"/>
        <w:gridCol w:w="2156"/>
        <w:gridCol w:w="1706"/>
      </w:tblGrid>
      <w:tr>
        <w:trPr>
          <w:trHeight w:val="24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ACTION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 w:bidi="en-US"/>
              </w:rPr>
              <w:t>COMMENT ?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 w:bidi="en-US"/>
              </w:rPr>
              <w:t>PAR QUI ?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 w:bidi="en-US"/>
              </w:rPr>
              <w:t>D’ICI A ?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 w:bidi="en-US"/>
              </w:rPr>
              <w:t>COMMENTAIR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BUDGET</w:t>
            </w:r>
          </w:p>
        </w:tc>
      </w:tr>
      <w:tr>
        <w:trPr>
          <w:trHeight w:val="249" w:hRule="atLeast"/>
        </w:trPr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1.  Sensibilisation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  <w:tr>
        <w:trPr>
          <w:trHeight w:val="1321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du personnel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diffusion de la CSG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réunions d’informa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lang w:val="fr-FR" w:bidi="en-US"/>
              </w:rPr>
              <w:t>formation (y compris TOT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communication intern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points de contact sur le terrain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  <w:tr>
        <w:trPr>
          <w:trHeight w:val="103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de la communauté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réseau avec groupes locaux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lang w:val="fr-FR" w:bidi="en-US"/>
              </w:rPr>
              <w:t>élaborer des message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lang w:val="fr-FR" w:bidi="en-US"/>
              </w:rPr>
              <w:t>diffuser l’inform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formation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>Pré</w:t>
      </w:r>
      <w:r>
        <w:rPr/>
        <w:t>ventio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3111"/>
        <w:gridCol w:w="1855"/>
        <w:gridCol w:w="1825"/>
        <w:gridCol w:w="2402"/>
        <w:gridCol w:w="1735"/>
      </w:tblGrid>
      <w:tr>
        <w:trPr>
          <w:trHeight w:val="442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ACTION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 w:bidi="en-US"/>
              </w:rPr>
              <w:t>COMMENT 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PAR QUI ?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D’ICI A ?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COMMENTAIRE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BUDGET</w:t>
            </w:r>
          </w:p>
        </w:tc>
      </w:tr>
      <w:tr>
        <w:trPr>
          <w:trHeight w:val="442" w:hRule="atLeast"/>
        </w:trPr>
        <w:tc>
          <w:tcPr>
            <w:tcW w:w="1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2.  Contrôl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</w:r>
          </w:p>
        </w:tc>
      </w:tr>
      <w:tr>
        <w:trPr>
          <w:trHeight w:val="442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évaluation des risque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lang w:val="fr-FR" w:bidi="en-US"/>
              </w:rPr>
              <w:t>recueillir l’informatio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  <w:tr>
        <w:trPr>
          <w:trHeight w:val="1359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mesures de réponse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mettre en place une stratégie de préven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partager et mettre en place de meilleures prat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introduire de nouvelles mesures et renforcer les mesures existante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 xml:space="preserve">Systèmes de réponse 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3402"/>
        <w:gridCol w:w="1899"/>
        <w:gridCol w:w="1868"/>
        <w:gridCol w:w="2408"/>
        <w:gridCol w:w="1760"/>
      </w:tblGrid>
      <w:tr>
        <w:trPr>
          <w:trHeight w:val="141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AC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COMMENT ?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PAR QUI ?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D’ICI A 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COMMENTAIR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BUDGET</w:t>
            </w:r>
          </w:p>
        </w:tc>
      </w:tr>
      <w:tr>
        <w:trPr>
          <w:trHeight w:val="141" w:hRule="atLeast"/>
        </w:trPr>
        <w:tc>
          <w:tcPr>
            <w:tcW w:w="1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3. Déposer plaint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</w:r>
          </w:p>
        </w:tc>
      </w:tr>
      <w:tr>
        <w:trPr>
          <w:trHeight w:val="265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établir les mécanismes de plaintes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lang w:val="fr-FR" w:bidi="en-US"/>
              </w:rPr>
              <w:t>établir des structures pour le dépôt des plaintes (par ex. : boîtes, numéros d’urgence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discuter des allégations de type « bruit qui court »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créer l’environnement pour recevoir des plaintes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établir un système confidentiel de vérification des plaintes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établir un système de transmission des plaintes au siège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suivre et assurer le suivi des plainte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  <w:tr>
        <w:trPr>
          <w:trHeight w:val="141" w:hRule="atLeast"/>
        </w:trPr>
        <w:tc>
          <w:tcPr>
            <w:tcW w:w="1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4.  Mettre en place le mécanisme d’assistance aux victim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</w:r>
          </w:p>
        </w:tc>
      </w:tr>
      <w:tr>
        <w:trPr>
          <w:trHeight w:val="3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identifier les facilitateurs d’appui aux victimes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établir le réseau de fournisseurs de services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établir des systèmes d’orienta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identifier des options pour assurer la sécurité des victimes et des témoins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60" w:right="-334" w:hanging="36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établir les liens pour les processus juridiques externe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lang w:val="fr-FR"/>
        </w:rPr>
        <w:t xml:space="preserve">Gestion et coordination 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768"/>
        <w:gridCol w:w="1828"/>
        <w:gridCol w:w="1798"/>
        <w:gridCol w:w="2345"/>
        <w:gridCol w:w="1713"/>
      </w:tblGrid>
      <w:tr>
        <w:trPr>
          <w:trHeight w:val="26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ACTIO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COMMENT 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PAR QUI ?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D’ICI A ?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COMMENTAIRE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BUDGET</w:t>
            </w:r>
          </w:p>
        </w:tc>
      </w:tr>
      <w:tr>
        <w:trPr>
          <w:trHeight w:val="261" w:hRule="atLeast"/>
        </w:trPr>
        <w:tc>
          <w:tcPr>
            <w:tcW w:w="1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5.  Travailler avec la directio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</w:r>
          </w:p>
        </w:tc>
      </w:tr>
      <w:tr>
        <w:trPr>
          <w:trHeight w:val="1979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obtenir un accord et un appui sur le plan d’ac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fournir un appui pour les responsabilités de ges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convenir du suivi des plaintes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lang w:val="fr-FR" w:bidi="en-US"/>
              </w:rPr>
              <w:t>convenir des exigences internes d’établissement de rapports (mensuelles/trimestrielles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  <w:tr>
        <w:trPr>
          <w:trHeight w:val="261" w:hRule="atLeast"/>
        </w:trPr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6.  Entretenir le réseau</w:t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  <w:tr>
        <w:trPr>
          <w:trHeight w:val="105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lang w:val="fr-FR" w:bidi="en-US"/>
              </w:rPr>
              <w:t xml:space="preserve">identifier le(s) président(s)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convenir de réunions régulière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  <w:t>convenir du recueil des statistique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fr-FR" w:bidi="en-US"/>
              </w:rPr>
            </w:pPr>
            <w:r>
              <w:rPr>
                <w:rFonts w:eastAsia="Times New Roman" w:cs="Arial" w:ascii="Arial" w:hAnsi="Arial"/>
                <w:lang w:val="fr-FR" w:bidi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footerReference w:type="default" r:id="rId2"/>
      <w:type w:val="nextPage"/>
      <w:pgSz w:orient="landscape" w:w="15840" w:h="12240"/>
      <w:pgMar w:left="720" w:right="1440" w:gutter="0" w:header="0" w:top="1008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fr-BE"/>
      </w:rPr>
      <w:t>Document à l’intention des participants 10.1 – Eléments possibles d’un plan d’actio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04:00Z</dcterms:created>
  <dc:creator>Lisa Jones</dc:creator>
  <dc:description/>
  <cp:keywords/>
  <dc:language>en-US</dc:language>
  <cp:lastModifiedBy>Philippe Brunet</cp:lastModifiedBy>
  <dcterms:modified xsi:type="dcterms:W3CDTF">2009-05-11T19:41:00Z</dcterms:modified>
  <cp:revision>4</cp:revision>
  <dc:subject/>
  <dc:title>OUTLINE OF A PLAN OF ACTION FOR ERITREA (Sept 2005 – Sep 2006)</dc:title>
</cp:coreProperties>
</file>