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Plan d’action – Renforcer la protection contre l’exploitation et les abus sexuels au niveau national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Pays ______________________       Acteurs 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414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Pili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ctivit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Indicat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Qui est responsab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fr-FR"/>
      </w:rPr>
    </w:pPr>
    <w:r>
      <w:rPr>
        <w:b/>
        <w:lang w:val="fr-FR"/>
      </w:rPr>
      <w:t>Manuel 10.2 – Format du plan d’ac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04:00Z</dcterms:created>
  <dc:creator>United Nations</dc:creator>
  <dc:description/>
  <cp:keywords/>
  <dc:language>en-US</dc:language>
  <cp:lastModifiedBy>Philippe Brunet</cp:lastModifiedBy>
  <dcterms:modified xsi:type="dcterms:W3CDTF">2009-05-09T08:06:00Z</dcterms:modified>
  <cp:revision>3</cp:revision>
  <dc:subject/>
  <dc:title>Action Plan – Strengthening the Protection from Sexual Exploitation and Abuse at Country-Level</dc:title>
</cp:coreProperties>
</file>