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fr-FR"/>
        </w:rPr>
        <w:t xml:space="preserve">Formation interorganisations pour les points de contac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fr-FR"/>
        </w:rPr>
        <w:t xml:space="preserve">sur la protection contre l’exploitation et les abus sexuels 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commis par le personnel de l’ONU, des ONG et des OIG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Ordre du jour des trois jours de l’atelier</w:t>
      </w:r>
    </w:p>
    <w:p>
      <w:pPr>
        <w:pStyle w:val="Normal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fr-FR"/>
        </w:rPr>
        <w:t xml:space="preserve">Objectifs </w:t>
      </w:r>
      <w:r>
        <w:rPr>
          <w:rFonts w:cs="Verdana" w:ascii="Verdana" w:hAnsi="Verdana"/>
          <w:lang w:val="fr-FR"/>
        </w:rPr>
        <w:t>: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Renforcer la compréhension de l’exploitation et de l’abus sexuels et de leurs conséquences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>Accroître la compréhension de la Circulaire du Secrétaire général et des normes de conduite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fr-FR"/>
        </w:rPr>
        <w:t xml:space="preserve">Permettre aux participants de s’acquitter de leurs responsabilités de points de contact.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emière Journée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anuels/Documents pour les participants</w:t>
            </w:r>
          </w:p>
        </w:tc>
      </w:tr>
      <w:tr>
        <w:trPr>
          <w:trHeight w:val="546" w:hRule="atLeast"/>
        </w:trPr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nregistrement et remarques préliminaires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é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scription des att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Examen de l’ordre du jo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ise au poin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 (Optionnelle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0: Evaluation quotidienn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1.1: Test d’évalu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.2: Description du groupe de travail des CEAH/CE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1.1: Ordre du jou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10.00-10.3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omprendre les bases: Sexospécificités, violence sexiste et EA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owerWal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2.1: Carte des indicate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2.2: Faits concernant la GB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1: DUD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2: Convention relative aux droits de l’enf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2.3: CEDA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2 (suit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mprendre les bases : Sexospécificités, violence sexiste et EA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ravail en petits groupes : causes, facteurs contributifs et conséquen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23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irculaire du Secrétaire général : Définitions et normes de conduit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en pléniè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lm: “Servir avec fierté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cénari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3.1: Scénarios du CPI (document vierg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3.2: Scénarios du CPI (document rempl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1: Commentaires d’approbation/ désapprob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2: Guide de facilitation du fi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3: FAQ sur l’E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4: la CS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5: les six principes fondamentaux du CP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3.6: Déclaration d’engage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4: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Circulaire du Secrétaire général : Définitions et normes de conduite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.30- 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use et évaluation de la journé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0: Evaluation quotidienn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uxième Journée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anuels/documents pour les participa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xamen et mise au point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adre d’action contre l’EAS: les quatre piliers : l’engagement de la communauté, la prévention, la réponse et la gestion et la coordina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ésentation PowerPoi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tude de c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valuation organisationne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HO 4.1: Etude de cas Pop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4.2: liste de pointage du Keny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4.1: Responsabilités du chef de burea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4.2: Responsabilités des CR/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4.3. Description générique des fonctions de la/du C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Responsabilités du point de contact et du réseau dans le cadre des quatre pilie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de vites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x de rô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1: Mission du Groupe de travail CEAH/CEPS pour les points de contact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2: Mission du Groupe de travail CEAH/CEPS pour le réseau à l’échelon du pays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5.3: Code de conduite du Kenya</w:t>
            </w:r>
          </w:p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D 5.4: Protocoles interorganisations du Kenya 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15-12.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up de projecteur sur la réponse : présentation générale des systèmes d’établissement de rapports, des enquêtes et des procédures disciplinai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change de vues en grands grou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ravail en petits groupes : mettre en place des mécanismes de plai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Q&amp;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6.1: Scénarios d’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6.2: BSO LIGNES DIRECTRICES Recevoir et investiguer des allégations d’exploitation et d’abus sexuels commis par des travailleurs humanitaires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 xml:space="preserve">Coup de projecteur sur la réponse : présentation générale des systèmes d’établissement de rapports, des enquêtes et des procédures disciplinaires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45-3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Réception et vérification des plaintes : approche centrée sur la victim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en grands group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ce à deux : percep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ce de rédaction : supposition par opposition à éval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1: Evaluation par opposition à supposi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2: Approche centrée sur la vi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3: Conseiller par opposition à infor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 xml:space="preserve">Recevoir et vérifier les plaintes : approche centrée sur la victime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atique d’interview avec scénar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4: Assister en utilisant le modèle SO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5: Ce qu’il faut faire et ne pas faire en 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6: Recueillir le témoignage d’un enf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7: l’histoire de Chant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7.8: Histoire de Mme Kwazeme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7.1: Modèle de formulaire de plaintes du CPI</w:t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.00-5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valuation de la journé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0: Evaluation quotidienn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Heur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roisième Journée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hème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ctivité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ources d’information/documents pour les participa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16"/>
                <w:lang w:val="fr-FR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  <w:t>Examen et mise au point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fr-FR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Aider les victimes : mettre en place un mécanisme d’assistance aux victimes d’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fr-FR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ésentation PowerPoi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change de vues en petits groupes sur les service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8.1: matrice de fourniture des serv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1: stratégie d’assistance aux victimes de l’ON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2: Guide de l’assistance aux victi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fr-FR"/>
              </w:rPr>
              <w:t>Coup de projecteur sur la prévention : la fonction de messager du point de contac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eu de rôle sur la communication stratég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ésentation PowerPoi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laborer les messages cl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9.1: Modèle de feuillet d’information à l’intention de la communauté locale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EJEUNER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  <w:t>Mettre en place des plans d’action propres aux pay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ettre en place un plan d’action : objectifs, activités et acteu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ravail sur les plans d’action en petits groupes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0.1: éléments possibles d’un plan d’a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0.2: format du plan d’action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AUSE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(su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.30-4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ésentation des plans d’ac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apport de la plénière et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odule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.30-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lôture : évaluation et évaluation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.1: test d’éval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11.1: Réponses au test d’évalu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D 11.1: Evaluation final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>PD 1.1</w:t>
    </w:r>
    <w:r>
      <w:rPr>
        <w:rFonts w:cs="Arial" w:ascii="Arial" w:hAnsi="Arial"/>
        <w:sz w:val="22"/>
        <w:lang w:val="fr-CM"/>
      </w:rPr>
      <w:t>:  Ordre du jou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46:00Z</dcterms:created>
  <dc:creator>pshifman</dc:creator>
  <dc:description/>
  <cp:keywords/>
  <dc:language>en-US</dc:language>
  <cp:lastModifiedBy>jaqueline.carleson</cp:lastModifiedBy>
  <cp:lastPrinted>2009-01-29T14:39:00Z</cp:lastPrinted>
  <dcterms:modified xsi:type="dcterms:W3CDTF">2009-10-29T16:56:00Z</dcterms:modified>
  <cp:revision>10</cp:revision>
  <dc:subject/>
  <dc:title>Day 1</dc:title>
</cp:coreProperties>
</file>