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jc w:val="center"/>
        <w:rPr/>
      </w:pPr>
      <w:r>
        <w:rPr>
          <w:b/>
          <w:sz w:val="28"/>
          <w:szCs w:val="28"/>
          <w:u w:val="single"/>
          <w:lang w:val="fr-FR"/>
        </w:rPr>
        <w:t>Etude de cas : l’histoire de Chantalle</w:t>
      </w:r>
    </w:p>
    <w:p>
      <w:pPr>
        <w:pStyle w:val="Normal"/>
        <w:tabs>
          <w:tab w:val="clear" w:pos="720"/>
          <w:tab w:val="left" w:pos="360" w:leader="none"/>
        </w:tabs>
        <w:jc w:val="center"/>
        <w:rPr/>
      </w:pPr>
      <w:r>
        <w:rPr>
          <w:b/>
          <w:sz w:val="20"/>
          <w:lang w:val="fr-FR"/>
        </w:rPr>
        <w:t>(Adapté du Module de formation du DPKO sur l’exploitation et les abus sexuels)</w:t>
      </w:r>
    </w:p>
    <w:p>
      <w:pPr>
        <w:pStyle w:val="Normal"/>
        <w:rPr>
          <w:b/>
          <w:b/>
          <w:sz w:val="20"/>
          <w:lang w:val="fr-FR"/>
        </w:rPr>
      </w:pPr>
      <w:r>
        <w:rPr>
          <w:b/>
          <w:sz w:val="20"/>
          <w:lang w:val="fr-FR"/>
        </w:rPr>
      </w:r>
    </w:p>
    <w:p>
      <w:pPr>
        <w:pStyle w:val="Normal"/>
        <w:rPr>
          <w:lang w:val="fr-FR"/>
        </w:rPr>
      </w:pPr>
      <w:r>
        <w:rPr>
          <w:lang w:val="fr-FR"/>
        </w:rPr>
      </w:r>
    </w:p>
    <w:p>
      <w:pPr>
        <w:pStyle w:val="Normal"/>
        <w:rPr>
          <w:b/>
          <w:b/>
          <w:u w:val="single"/>
          <w:lang w:val="fr-FR"/>
        </w:rPr>
      </w:pPr>
      <w:r>
        <w:rPr>
          <w:b/>
          <w:u w:val="single"/>
          <w:lang w:val="fr-FR"/>
        </w:rPr>
        <w:t>Cette étude de cas se base sur l’interview de « Chantalle de Goma » réalisée par un journaliste</w:t>
      </w:r>
    </w:p>
    <w:p>
      <w:pPr>
        <w:pStyle w:val="Normal"/>
        <w:rPr>
          <w:b/>
          <w:b/>
          <w:u w:val="single"/>
          <w:lang w:val="fr-FR"/>
        </w:rPr>
      </w:pPr>
      <w:r>
        <w:rPr>
          <w:b/>
          <w:u w:val="single"/>
          <w:lang w:val="fr-FR"/>
        </w:rPr>
      </w:r>
    </w:p>
    <w:p>
      <w:pPr>
        <w:pStyle w:val="Normal"/>
        <w:rPr>
          <w:lang w:val="fr-FR"/>
        </w:rPr>
      </w:pPr>
      <w:r>
        <w:rPr>
          <w:lang w:val="fr-FR"/>
        </w:rPr>
      </w:r>
    </w:p>
    <w:p>
      <w:pPr>
        <w:pStyle w:val="Normal"/>
        <w:rPr>
          <w:lang w:val="fr-FR"/>
        </w:rPr>
      </w:pPr>
      <w:r>
        <w:rPr>
          <w:lang w:val="fr-FR"/>
        </w:rPr>
        <w:t>« Depuis que je suis arrivée pour la première fois à Goma l’an dernier, j’essaie d’aller dans différents bars. Les bonnes nuits, je vais avec cinq ou six hommes. La plupart travaillent pour les Nations Unies ou d’autres organisations étrangères installées ici. Je peux passer la nuit entière avec un seul homme s’il est prêt à me payer davantage. Quand je trouve un homme bon, il peut me payer jusqu’à 20 dollars pour la nuit entière, mais les mauvais ne me paient qu’1 dollar E.U.. Le prix dépend du bon cœur de cet homme. Parfois, je vais avec les hommes pour un petit moment seulement dans les bars du village, et d’autres fois, je les ramène ici. Il y a un matelas dans ma chambre, et mes quatre enfants restent alors dans la pièce d’à côté.</w:t>
      </w:r>
    </w:p>
    <w:p>
      <w:pPr>
        <w:pStyle w:val="Normal"/>
        <w:rPr>
          <w:lang w:val="fr-FR"/>
        </w:rPr>
      </w:pPr>
      <w:r>
        <w:rPr>
          <w:lang w:val="fr-FR"/>
        </w:rPr>
      </w:r>
    </w:p>
    <w:p>
      <w:pPr>
        <w:pStyle w:val="Normal"/>
        <w:rPr>
          <w:lang w:val="fr-FR"/>
        </w:rPr>
      </w:pPr>
      <w:r>
        <w:rPr>
          <w:lang w:val="fr-FR"/>
        </w:rPr>
        <w:t>La situation à Goma s’est beaucoup dégradée ces derniers temps. Beaucoup de soldats sont arrivés de différents groupes militaires, et beaucoup d’histoires terribles courent sur ce qu’ils ont fait et sur le fait que des personnes ont été tuées et violées. Quand on ne les entend pas tirer avant 19 heures, nous sortons dans les bars pour travailler. Lorsque je reviens tard et que je vois des soldats roder encore dans le coin, je retourne au bar et demande à des soldats de l’ONU de me raccompagner. Lorsqu’ils le font, je dois la plupart du temps coucher avec eux pour les payer.</w:t>
      </w:r>
    </w:p>
    <w:p>
      <w:pPr>
        <w:pStyle w:val="Normal"/>
        <w:rPr>
          <w:lang w:val="fr-FR"/>
        </w:rPr>
      </w:pPr>
      <w:r>
        <w:rPr>
          <w:lang w:val="fr-FR"/>
        </w:rPr>
      </w:r>
    </w:p>
    <w:p>
      <w:pPr>
        <w:pStyle w:val="Normal"/>
        <w:rPr>
          <w:lang w:val="fr-FR"/>
        </w:rPr>
      </w:pPr>
      <w:r>
        <w:rPr>
          <w:lang w:val="fr-FR"/>
        </w:rPr>
        <w:t>Je vais avec les soldats des Nations Unies parce que ce sont eux qui ont de l’argent et qui ont en général des préservatifs. Cela étant, quand je vais dans les bars, je ne demande même pas d’où l’homme vient. Je ne m’en préoccupe même plus. Je les vois et je ne pense qu’à l’argent qu’ils peuvent me donner. Nous allons avec les étrangers car ils ont de l’argent.</w:t>
      </w:r>
    </w:p>
    <w:p>
      <w:pPr>
        <w:pStyle w:val="Normal"/>
        <w:rPr>
          <w:lang w:val="fr-FR"/>
        </w:rPr>
      </w:pPr>
      <w:r>
        <w:rPr>
          <w:lang w:val="fr-FR"/>
        </w:rPr>
      </w:r>
    </w:p>
    <w:p>
      <w:pPr>
        <w:pStyle w:val="Normal"/>
        <w:rPr/>
      </w:pPr>
      <w:r>
        <w:rPr>
          <w:lang w:val="fr-FR"/>
        </w:rPr>
        <w:t xml:space="preserve">Je suis originaire d’un petit village près de Bukavu, mais je vis à Goma depuis près d’un an maintenant. Mon premier mari a été tué à la guerre, il y a déjà quelques années. Il était soldat et fut pris dans une fusillade. Mon deuxième mari m’a laissé l’an dernier. Notre village a été attaqué par des soldats une nuit, et ceux derniers ont pénétré dans notre maison et nous ont violées moi et ma sœur devant nos enfants. Mon mari se trouvait à la maison et les soldats l’ont obligé à les regarder. A la suite de cela, il m’a laissé avec nos enfants pour une autre femme.  </w:t>
      </w:r>
    </w:p>
    <w:p>
      <w:pPr>
        <w:pStyle w:val="Normal"/>
        <w:rPr>
          <w:lang w:val="fr-FR"/>
        </w:rPr>
      </w:pPr>
      <w:r>
        <w:rPr>
          <w:lang w:val="fr-FR"/>
        </w:rPr>
      </w:r>
    </w:p>
    <w:p>
      <w:pPr>
        <w:pStyle w:val="Normal"/>
        <w:rPr>
          <w:lang w:val="fr-FR"/>
        </w:rPr>
      </w:pPr>
      <w:r>
        <w:rPr>
          <w:lang w:val="fr-FR"/>
        </w:rPr>
        <w:t>J’ai dû quitter le village et me rendre à Bukavu pour trouver du travail, car je pensais que les soldats pouvaient revenir, et j’avais peur de rester sur place. Mais la vie à Bukavu a été très difficile. Je n’ai pas pu trouver de travail pour gagner de l’argent afin d’acheter de la nourriture pour mes enfants. J’ai appris que les filles de Goma pouvaient se faire de l’argent en allant avec les soldats de l’ONU et d’autres membres du personnel international à Goma, et j’ai donc décidé de venir ici pour me prostituer.</w:t>
      </w:r>
    </w:p>
    <w:p>
      <w:pPr>
        <w:pStyle w:val="Normal"/>
        <w:rPr>
          <w:lang w:val="fr-FR"/>
        </w:rPr>
      </w:pPr>
      <w:r>
        <w:rPr>
          <w:lang w:val="fr-FR"/>
        </w:rPr>
      </w:r>
    </w:p>
    <w:p>
      <w:pPr>
        <w:pStyle w:val="Normal"/>
        <w:rPr/>
      </w:pPr>
      <w:r>
        <w:rPr>
          <w:lang w:val="fr-FR"/>
        </w:rPr>
        <w:t>Mon aîné à 15 ans, et mes autres enfants ont 8, 5 et 3 ans. Nous n’avons rien mangé depuis hier, faute d’argent pour acheter de la nourriture. L’école coûte 4 dollars E.U. par mois par enfant. A l’heure actuelle, je peux seulement me permettre d’y envoyer deux d’entre eux. L’un reste à la maison avec le bébé qui est encore trop jeune ».</w:t>
      </w:r>
    </w:p>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lang w:val="fr-BE"/>
      </w:rPr>
      <w:t>Manuel 7.7: l’histoire de Chantal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8:54:00Z</dcterms:created>
  <dc:creator>jane.rasmussen</dc:creator>
  <dc:description/>
  <cp:keywords/>
  <dc:language>en-US</dc:language>
  <cp:lastModifiedBy>Philippe Brunet</cp:lastModifiedBy>
  <cp:lastPrinted>2005-03-31T15:11:00Z</cp:lastPrinted>
  <dcterms:modified xsi:type="dcterms:W3CDTF">2009-05-17T14:10:00Z</dcterms:modified>
  <cp:revision>5</cp:revision>
  <dc:subject/>
  <dc:title>Gertrude lives in a small village outside of the XXX the capital of country Y where a large peacekeeping mission is based</dc:title>
</cp:coreProperties>
</file>