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ELEMENTS POSSIBLES D’UN PLAN D’ACTION (pour [calendrier])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Engager la population locale 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722"/>
        <w:gridCol w:w="1828"/>
        <w:gridCol w:w="976"/>
        <w:gridCol w:w="2156"/>
        <w:gridCol w:w="1703"/>
      </w:tblGrid>
      <w:tr>
        <w:trPr>
          <w:trHeight w:val="249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ACTION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 w:bidi="en-US"/>
              </w:rPr>
              <w:t>COMMENT 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 w:bidi="en-US"/>
              </w:rPr>
              <w:t>PAR QUI 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 w:bidi="en-US"/>
              </w:rPr>
              <w:t>D’ICI A ?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 w:bidi="en-US"/>
              </w:rPr>
              <w:t>COMMENTAIRE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BUDGET</w:t>
            </w:r>
          </w:p>
        </w:tc>
      </w:tr>
      <w:tr>
        <w:trPr>
          <w:trHeight w:val="249" w:hRule="atLeas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1.  Sensibilisation des communautés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  <w:tr>
        <w:trPr>
          <w:trHeight w:val="1034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Informer les communautés de leurs droits et des normes de la conduite du personnel ONU/ONG/IGO et expliquer les mécanismes de rapport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réseau avec groupes locaux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; GEORGIA" w:cs="Arial" w:ascii="Arial" w:hAnsi="Arial"/>
                <w:lang w:val="fr-FR" w:bidi="en-US"/>
              </w:rPr>
              <w:t>élaborer des message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; GEORGIA" w:cs="Arial" w:ascii="Arial" w:hAnsi="Arial"/>
                <w:lang w:val="fr-FR" w:bidi="en-US"/>
              </w:rPr>
              <w:t>diffuser l’inform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offrir des cours de sensibilisatio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  <w:tr>
        <w:trPr>
          <w:trHeight w:val="249" w:hRule="atLeast"/>
        </w:trPr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 xml:space="preserve">2.  Mise en place des mécanismes de rapports adaptés aux les besoins des communautés </w:t>
            </w:r>
          </w:p>
        </w:tc>
      </w:tr>
      <w:tr>
        <w:trPr>
          <w:trHeight w:val="1034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 xml:space="preserve">Développer les mécanismes de rapports qui sont accessibles et sécurisés et adaptés aux besoins de la communauté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En collaboration étroite avec la communauté établir les mécanismes nécessaires (p.ex. designer les personne qui reçoivent les rapports, numéro d’urgence ~hotline, boite de rapports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Assurer que la communauté soit informée de ces structures et leur droit de rapporter quo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Pré</w:t>
      </w:r>
      <w:r>
        <w:rPr/>
        <w:t>venti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22"/>
        <w:gridCol w:w="1830"/>
        <w:gridCol w:w="976"/>
        <w:gridCol w:w="2156"/>
        <w:gridCol w:w="1700"/>
      </w:tblGrid>
      <w:tr>
        <w:trPr>
          <w:trHeight w:val="44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ACTION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 w:bidi="en-US"/>
              </w:rPr>
              <w:t>COMMENT ?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PAR QUI ?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D’ICI A ?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COMMENTAIR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BUDGET</w:t>
            </w:r>
          </w:p>
        </w:tc>
      </w:tr>
      <w:tr>
        <w:trPr>
          <w:trHeight w:val="442" w:hRule="atLeast"/>
        </w:trPr>
        <w:tc>
          <w:tcPr>
            <w:tcW w:w="1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3.  Prévention avec le propre personnel (ONU, NGO/IGO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</w:r>
          </w:p>
        </w:tc>
      </w:tr>
      <w:tr>
        <w:trPr>
          <w:trHeight w:val="132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Offrir des séances de sensibilisation pour tout le personnel 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 xml:space="preserve">Assurer que chaque membre du personnel participe a une des séances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 xml:space="preserve">Inclure PEAS dans les cours réguliers, comme introduction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  <w:tr>
        <w:trPr>
          <w:trHeight w:val="44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 xml:space="preserve">Assurer que les Points Focaux PEAS soient connue par tout le personnel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Distribuer l’information sur les noms des PF individuels et leur rôles et responsabilité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  <w:tr>
        <w:trPr>
          <w:trHeight w:val="135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 xml:space="preserve">Assurer que tout le personnel est familier avec les standards de conduite et a signé le document approprié (Code de conduite etc)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Assurer la distribution des standards et mise en place d’un mécanisme de signatur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Systèmes de réponse 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3402"/>
        <w:gridCol w:w="1899"/>
        <w:gridCol w:w="1868"/>
        <w:gridCol w:w="2408"/>
        <w:gridCol w:w="1760"/>
      </w:tblGrid>
      <w:tr>
        <w:trPr>
          <w:trHeight w:val="141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AC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COMMENT ?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PAR QUI ?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D’ICI A 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COMMENTAIR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BUDGET</w:t>
            </w:r>
          </w:p>
        </w:tc>
      </w:tr>
      <w:tr>
        <w:trPr>
          <w:trHeight w:val="141" w:hRule="atLeast"/>
        </w:trPr>
        <w:tc>
          <w:tcPr>
            <w:tcW w:w="1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4. Mise en place des mécanismes pour le personnel de rapporter les incident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</w:r>
          </w:p>
        </w:tc>
      </w:tr>
      <w:tr>
        <w:trPr>
          <w:trHeight w:val="265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  <w:t>Mise en place des mécanismes de rap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 xml:space="preserve">établir les protocoles inter-organisationnels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; GEORGIA" w:cs="Arial" w:ascii="Arial" w:hAnsi="Arial"/>
                <w:lang w:val="fr-FR" w:bidi="en-US"/>
              </w:rPr>
              <w:t xml:space="preserve">établir des mécanismes internes et confidentiels pour réception, documentation et transmission au siège suivant les règles de l’organisation concernée 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créer l’environnement pour recevoir des plainte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suivre et assurer le suivi des plainte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  <w:tr>
        <w:trPr>
          <w:trHeight w:val="141" w:hRule="atLeast"/>
        </w:trPr>
        <w:tc>
          <w:tcPr>
            <w:tcW w:w="1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5.  Mettre en place le mécanisme d’assistance aux victim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</w:r>
          </w:p>
        </w:tc>
      </w:tr>
      <w:tr>
        <w:trPr>
          <w:trHeight w:val="3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  <w:t>Assurer que le system mis en place réponde aux standards du manuel de l’assistance aux victim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 xml:space="preserve">établir les protocoles inter-organisationnels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identifier les facilitateurs d’appui aux victime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assurer le réseau de fournisseurs de service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établir des systèmes d’orienta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identifier des options pour assurer la sécurité des victimes et des témoin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Gestion et coordination 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768"/>
        <w:gridCol w:w="1828"/>
        <w:gridCol w:w="1798"/>
        <w:gridCol w:w="2345"/>
        <w:gridCol w:w="1713"/>
      </w:tblGrid>
      <w:tr>
        <w:trPr>
          <w:trHeight w:val="26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ACTIO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COMMENT 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PAR QUI ?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D’ICI A ?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COMMENTAIRE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BUDGET</w:t>
            </w:r>
          </w:p>
        </w:tc>
      </w:tr>
      <w:tr>
        <w:trPr>
          <w:trHeight w:val="261" w:hRule="atLeast"/>
        </w:trPr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6.  Entretenir le réseau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  <w:tr>
        <w:trPr>
          <w:trHeight w:val="105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convenir de réunions régulière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établir les lacunes du system de protection contre EAS et mettre en place des plans d’action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rapporter au CR/CH une fois par anné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  <w:tr>
        <w:trPr>
          <w:trHeight w:val="261" w:hRule="atLeast"/>
        </w:trPr>
        <w:tc>
          <w:tcPr>
            <w:tcW w:w="1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  <w:t>7.  Travailler avec la directio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 w:bidi="en-US"/>
              </w:rPr>
            </w:pPr>
            <w:r>
              <w:rPr>
                <w:rFonts w:cs="Arial" w:ascii="Arial" w:hAnsi="Arial"/>
                <w:b/>
                <w:lang w:val="fr-FR" w:bidi="en-US"/>
              </w:rPr>
            </w:r>
          </w:p>
        </w:tc>
      </w:tr>
      <w:tr>
        <w:trPr>
          <w:trHeight w:val="197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  <w:t>Assister la direction des organisations participantes d’assumer leur responsabilité concernant PAES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Inclure les standards de la circulaire aux contrats avec les entreprises/individu/ organisations externes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Assurer l’adhérence des organisations aux mécanismes d’évaluation et d’observ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>Assurer que les cahiers de charges, system de performance des points focaux  contiennent les responsabilités liées au PAES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  <w:t xml:space="preserve">Maintien la documentation des incidents rapportés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; GEORGIA" w:cs="Arial"/>
                <w:lang w:val="fr-FR" w:bidi="en-US"/>
              </w:rPr>
            </w:pPr>
            <w:r>
              <w:rPr>
                <w:rFonts w:eastAsia="Times New Roman; GEORGIA" w:cs="Arial" w:ascii="Arial" w:hAnsi="Arial"/>
                <w:lang w:val="fr-FR" w:bidi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 w:bidi="en-US"/>
              </w:rPr>
            </w:pPr>
            <w:r>
              <w:rPr>
                <w:rFonts w:cs="Arial" w:ascii="Arial" w:hAnsi="Arial"/>
                <w:lang w:val="fr-FR" w:bidi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footerReference w:type="default" r:id="rId2"/>
      <w:type w:val="nextPage"/>
      <w:pgSz w:orient="landscape" w:w="15840" w:h="12240"/>
      <w:pgMar w:left="720" w:right="1440" w:gutter="0" w:header="0" w:top="1008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GEORGIA"/>
    <w:charset w:val="00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2"/>
        <w:lang w:val="fr-BE"/>
      </w:rPr>
    </w:pPr>
    <w:r>
      <w:rPr>
        <w:rFonts w:cs="Arial" w:ascii="Arial" w:hAnsi="Arial"/>
        <w:sz w:val="22"/>
        <w:lang w:val="fr-BE"/>
      </w:rPr>
      <w:t>Document à l’intention des participants 10.1 – Eléments possibles d’un plan d’actio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GEORGIA" w:hAnsi="Times New Roman; GEORGIA" w:eastAsia="Times New Roman; GEORGIA" w:cs="Times New Roman; GEORGI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Times New Roman" w:hAnsi="Courier New;Times New Roman" w:cs="Courier New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Times New Roman" w:hAnsi="Courier New;Times New Roman" w:cs="Courier New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; GEORG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53:00Z</dcterms:created>
  <dc:creator>Lisa Jones</dc:creator>
  <dc:description/>
  <cp:keywords/>
  <dc:language>en-US</dc:language>
  <cp:lastModifiedBy>christine.bendel</cp:lastModifiedBy>
  <dcterms:modified xsi:type="dcterms:W3CDTF">2009-10-08T18:15:00Z</dcterms:modified>
  <cp:revision>4</cp:revision>
  <dc:subject/>
  <dc:title>OUTLINE OF A PLAN OF ACTION FOR ERITREA (Sept 2005 – Sep 2006)</dc:title>
</cp:coreProperties>
</file>