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  <w:lang w:val="fr-FR"/>
        </w:rPr>
        <w:t>Guide rapide de ce qu’il faut faire et ne pas faire</w:t>
        <w:br/>
        <w:t>en matière de communication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lang w:val="fr-FR"/>
        </w:rPr>
      </w:pPr>
      <w:r>
        <w:rPr>
          <w:rFonts w:cs="Verdana" w:ascii="Verdana" w:hAnsi="Verdana"/>
          <w:b/>
          <w:sz w:val="28"/>
          <w:szCs w:val="28"/>
          <w:u w:val="single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lang w:val="fr-FR"/>
        </w:rPr>
        <w:t xml:space="preserve">FAIRE  </w:t>
      </w:r>
    </w:p>
    <w:p>
      <w:pPr>
        <w:pStyle w:val="Normal"/>
        <w:rPr>
          <w:rFonts w:ascii="Verdana" w:hAnsi="Verdana" w:cs="Verdana"/>
          <w:b/>
          <w:b/>
          <w:sz w:val="28"/>
          <w:lang w:val="fr-FR"/>
        </w:rPr>
      </w:pPr>
      <w:r>
        <w:rPr>
          <w:rFonts w:cs="Verdana" w:ascii="Verdana" w:hAnsi="Verdana"/>
          <w:b/>
          <w:sz w:val="28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fr-FR"/>
        </w:rPr>
        <w:t>Assurez-vous que le plaignant/la victime sait qu’il ou elle a pris la bonne décision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fr-FR"/>
        </w:rPr>
        <w:t>Présentez-vous vous-mêmes et le rôle qui est le vôtre pour ce qui est d’enregistrer la plainte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fr-FR"/>
        </w:rPr>
        <w:t>Prenez acte de toute difficulté de langage qui pourrait vous empêcher d’établir un rapport approprié, et prévoyez la possibilité de recourir à des interprètes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fr-FR"/>
        </w:rPr>
        <w:t>Expliquez les limites de la confidentialité : le plaignant/la victime doit comprendre que l’information sera uniquement partagée sur une base de nécessité mais qu’une confidentialité complète ne peut être garantie. Un consentement doit être obtenu pour pouvoir transmettre l’information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fr-FR"/>
        </w:rPr>
        <w:t>Ne posez qu’une question à la fois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fr-FR"/>
        </w:rPr>
        <w:t>Gardez les questions courtes et simple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Laissez au plaignant/à la victime le temps suffisant pour terminer sa réponse avant de poser une autre question. Adaptez votre rythme en fonction de la vitesse de ses réponse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Assurez-vous que le plaignant/la victime comprend ce que vous demandez et que vous comprenez sa réponse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fr-FR"/>
        </w:rPr>
        <w:t>Soyez patient, notamment avec les enfants jeunes : ils ont besoin de temps pour répondre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fr-FR"/>
        </w:rPr>
        <w:t>Assurez-vous que le plaignant/la victime confirme l’exactitude des informations enregistrées sur le formulaire de plainte avant de mettre fin à l’entretien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fr-FR"/>
        </w:rPr>
        <w:t>Déterminez avec tact les besoins sanitaires et de sécurité du plaignant/de la victime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fr-FR"/>
        </w:rPr>
        <w:t>Expliquez ce qui va se passer à l’étape suivante.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8"/>
          <w:lang w:val="fr-FR"/>
        </w:rPr>
      </w:pPr>
      <w:r>
        <w:rPr>
          <w:rFonts w:cs="Verdana" w:ascii="Verdana" w:hAnsi="Verdana"/>
          <w:b/>
          <w:sz w:val="28"/>
          <w:lang w:val="fr-FR"/>
        </w:rPr>
        <w:t>NE PAS FAIRE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8"/>
          <w:lang w:val="fr-FR"/>
        </w:rPr>
      </w:pPr>
      <w:r>
        <w:rPr>
          <w:rFonts w:cs="Verdana" w:ascii="Verdana" w:hAnsi="Verdana"/>
          <w:b/>
          <w:sz w:val="28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fr-FR"/>
        </w:rPr>
        <w:t>Ne soyez PAS tenté de remplir les pauses en posant des questions trop intrusives ou personnelles ou en faisant des commentaires non pertinent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fr-FR"/>
        </w:rPr>
        <w:t>Ne posez PAS des questions trop complexes ou n’utilisez PAS des mots que le plaignant/la victime ne comprend pa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N’interrompez PAS le plaignant/la victime lorsqu’il ou elle parle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fr-FR"/>
        </w:rPr>
        <w:t>Ne montrez PAS vos émotions ou troubles et ne rétorquez PAS à quoi que ce soit qui vous est raconté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lang w:val="fr-CH"/>
      </w:rPr>
    </w:pPr>
    <w:r>
      <w:rPr>
        <w:rFonts w:cs="Arial Narrow" w:ascii="Arial Narrow" w:hAnsi="Arial Narrow"/>
        <w:lang w:val="fr-CH"/>
      </w:rPr>
      <w:t>Manuel 7.5: Ce qu’il faut faire et ne pas faire en matière de communi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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">
    <w:lvl w:ilvl="0"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8:53:00Z</dcterms:created>
  <dc:creator>Lisa Jones</dc:creator>
  <dc:description/>
  <cp:keywords/>
  <dc:language>en-US</dc:language>
  <cp:lastModifiedBy>Philippe Brunet</cp:lastModifiedBy>
  <dcterms:modified xsi:type="dcterms:W3CDTF">2009-05-17T14:03:00Z</dcterms:modified>
  <cp:revision>5</cp:revision>
  <dc:subject/>
  <dc:title>Communication Do’s and Don’ts Quick Guide</dc:title>
</cp:coreProperties>
</file>