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  <w:t xml:space="preserve">Liste de pointage pour prendre la déposition d’un enfant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CADRE</w:t>
      </w:r>
    </w:p>
    <w:p>
      <w:pPr>
        <w:pStyle w:val="Normal"/>
        <w:rPr>
          <w:rFonts w:ascii="Verdana" w:hAnsi="Verdana" w:cs="Verdana"/>
          <w:b/>
          <w:b/>
          <w:u w:val="single"/>
          <w:lang w:val="fr-FR"/>
        </w:rPr>
      </w:pPr>
      <w:r>
        <w:rPr>
          <w:rFonts w:cs="Verdana" w:ascii="Verdana" w:hAnsi="Verdana"/>
          <w:b/>
          <w:u w:val="single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Les éléments à prendre en compte sont notamment 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 xml:space="preserve">Qui doit être présent ? Le ou les parents de l’enfant sont-ils présents ? Devraient-ils l’être ? Un autre tuteur de l’enfant (membre du personnel d’une ONG) doit-il être présent ?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L’espace de l’entretien est-il adapté à l’enfant ? L’enfant s’y sent-il à l’aise ? Le cadre est-il trop formel ? L’enfant et vous pouvez-vous vous asseoir par terre ensemble ?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A-t-on fait en sorte que personne d’autre ne puisse aller et venir dans la pièce 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lang w:val="fr-FR"/>
        </w:rPr>
        <w:t>De l’eau et des casse-croûtes sont-ils à disposition de l’enfant si nécessaire ?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FAIRE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Rassurez l’enfant sur le fait qu’il ne risque rien et qu’il n’a rien fait de mal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Présentez-vous, en expliquant clairement qui vous êtes et ce que vous faite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Ne posez qu’une question à la foi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Laissez suffisamment de temps à l’enfant pour qu’il puisse terminer sa réponse – faites preuve de patience et ne l’interrompez pa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Gardez les questions courtes et simple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Tenez compte de l’âge et du développement mental de l’enfant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Explorez avec l’enfant la signification de tout mot qu’il utilise et que vous ne comprenez pas. Assurez-vous également que l’enfant comprend les mots que vous utilisez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Interrompez votre série de questions si vous voyez que l’enfant est troublé, et revenez à un thème neutre.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NE PAS FAIRE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e remplissez PAS d’espaces vides en posant plus de questions ou en faisant des commentaires. Le silence n’est pas un problèm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Ne soyez PAS critique, ne vous érigez pas en juge ou ne montrez pas votre incrédulité quand un enfant vous raconte ce qui s’est passé. Ce n’est pas à vous de juger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’interrompez PAS un enfant lorsqu’il parle. Cela peut amener l’enfant à penser que ses réponses ne sont pas importantes, et vous prenez le risque de ne pas entendre l’histoire entièr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’utilisez PAS de questions complexes – des questions multiples, des doubles négatifs, des questions « et/ou »…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’utilisez PAS du vocabulaire qui vous est familier mais que l’enfant ne connaît pa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fr-FR"/>
        </w:rPr>
        <w:t>Ne supposez PAS que vous comprenez tous les mots qu’utilise l’enfant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lang w:val="fr-CA"/>
      </w:rPr>
      <w:t>Manuel 7.6— Prendre la déposition d’un enfa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"/>
      <w:lvlJc w:val="left"/>
      <w:pPr>
        <w:tabs>
          <w:tab w:val="num" w:pos="36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"/>
      <w:lvlJc w:val="left"/>
      <w:pPr>
        <w:tabs>
          <w:tab w:val="num" w:pos="36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00:00Z</dcterms:created>
  <dc:creator>Lisa Jones</dc:creator>
  <dc:description/>
  <cp:keywords/>
  <dc:language>en-US</dc:language>
  <cp:lastModifiedBy>Philippe Brunet</cp:lastModifiedBy>
  <dcterms:modified xsi:type="dcterms:W3CDTF">2009-05-17T14:06:00Z</dcterms:modified>
  <cp:revision>4</cp:revision>
  <dc:subject/>
  <dc:title>Checklist for taking a report from a child-survivor</dc:title>
</cp:coreProperties>
</file>