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pPr>
      <w:r>
        <w:rPr>
          <w:rFonts w:cs="Arial" w:ascii="Arial" w:hAnsi="Arial"/>
          <w:b/>
          <w:lang w:val="fr-FR"/>
        </w:rPr>
        <w:t xml:space="preserve">Formation interorganisations pour les points de contact sur l’exploitation et les abus sexuels commis par le personnel des Nations Unies et personnel apparenté </w:t>
      </w:r>
    </w:p>
    <w:p>
      <w:pPr>
        <w:pStyle w:val="Normal"/>
        <w:jc w:val="center"/>
        <w:rPr>
          <w:rFonts w:ascii="Arial" w:hAnsi="Arial" w:cs="Arial"/>
          <w:b/>
          <w:b/>
          <w:bCs/>
          <w:u w:val="single"/>
          <w:lang w:val="fr-FR"/>
        </w:rPr>
      </w:pPr>
      <w:r>
        <w:rPr>
          <w:rFonts w:cs="Arial" w:ascii="Arial" w:hAnsi="Arial"/>
          <w:b/>
          <w:bCs/>
          <w:u w:val="single"/>
          <w:lang w:val="fr-FR"/>
        </w:rPr>
      </w:r>
    </w:p>
    <w:p>
      <w:pPr>
        <w:pStyle w:val="Normal"/>
        <w:jc w:val="center"/>
        <w:rPr>
          <w:rFonts w:ascii="Arial" w:hAnsi="Arial" w:cs="Arial"/>
          <w:b/>
          <w:b/>
          <w:bCs/>
          <w:u w:val="single"/>
          <w:lang w:val="fr-FR"/>
        </w:rPr>
      </w:pPr>
      <w:r>
        <w:rPr>
          <w:rFonts w:cs="Arial" w:ascii="Arial" w:hAnsi="Arial"/>
          <w:b/>
          <w:bCs/>
          <w:u w:val="single"/>
          <w:lang w:val="fr-FR"/>
        </w:rPr>
        <w:t>SCENARIOS</w:t>
      </w:r>
    </w:p>
    <w:p>
      <w:pPr>
        <w:pStyle w:val="Normal"/>
        <w:jc w:val="center"/>
        <w:rPr>
          <w:rFonts w:ascii="Arial" w:hAnsi="Arial" w:cs="Arial"/>
          <w:b/>
          <w:b/>
          <w:bCs/>
          <w:u w:val="single"/>
          <w:lang w:val="fr-FR"/>
        </w:rPr>
      </w:pPr>
      <w:r>
        <w:rPr>
          <w:rFonts w:cs="Arial" w:ascii="Arial" w:hAnsi="Arial"/>
          <w:b/>
          <w:bCs/>
          <w:u w:val="single"/>
          <w:lang w:val="fr-FR"/>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blHeader w:val="true"/>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lang w:val="fr-FR"/>
              </w:rPr>
              <w:t xml:space="preserve">EXEMPLE </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lang w:val="fr-FR"/>
              </w:rPr>
              <w:t xml:space="preserve">CELA CONSTITUE-T-IL UNE FAUTE ? DANS L’AFFIRMATIVE, POURQUOI ? </w:t>
            </w:r>
          </w:p>
          <w:p>
            <w:pPr>
              <w:pStyle w:val="Normal"/>
              <w:jc w:val="center"/>
              <w:rPr>
                <w:rFonts w:ascii="Arial" w:hAnsi="Arial" w:cs="Arial"/>
                <w:b/>
                <w:b/>
                <w:lang w:val="fr-FR"/>
              </w:rPr>
            </w:pPr>
            <w:r>
              <w:rPr>
                <w:rFonts w:cs="Arial" w:ascii="Arial" w:hAnsi="Arial"/>
                <w:b/>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1.  Betty est une fillette de 16 ans qui vit dans un petit village. Betty a quatre jeunes frères et sœurs. Ses parents n’ont pas beaucoup d’argent et ont de graves difficultés pour financer les études de tous leurs enfants ainsi que pour leur acheter vêtements et nourriture. Il a même été question de sortir Betty du circuit scolaire afin qu’elle puisse aider sa mère à travailler au marché. Tous les problèmes ont été résolus depuis que Betty a commencé une relation sexuelle avec Johnson, un haut responsable de l’UNHCR. Ce dernier a promis de prendre en charge ses droits de scolarité et à aider ses frères et sœurs à poursuivre leur études. Les parents de Betty sont terriblement soulagés et encouragent Betty à maintenir cette relation. Celle-ci a vraiment aidé la famille et permis aux enfants de continuer à étudier.</w:t>
            </w:r>
          </w:p>
          <w:p>
            <w:pPr>
              <w:pStyle w:val="Normal"/>
              <w:rPr>
                <w:rFonts w:ascii="Arial" w:hAnsi="Arial" w:cs="Arial"/>
                <w:sz w:val="20"/>
                <w:szCs w:val="20"/>
                <w:lang w:val="fr-FR"/>
              </w:rPr>
            </w:pPr>
            <w:r>
              <w:rPr>
                <w:rFonts w:cs="Arial" w:ascii="Arial" w:hAnsi="Arial"/>
                <w:sz w:val="20"/>
                <w:szCs w:val="20"/>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  Carlos, officier en poste dans le district sud, a aidé à mettre en place un club de football de garçons dans la ville où est déployé son contingent national. Carlos est fan de football, mais ce qu’il apprécie particulièrement, c’est l’accès que le club lui donne aux adolescents locaux. Il donne des cadeaux (magazines, bonbons, sodas, stylos) à différents garçons en échange de faveurs sexuelles. Il pense qu’il n’y a rien de mal à cela, puisque les garçons apprécient les cadeaux qu’il leur donne.</w:t>
            </w:r>
          </w:p>
          <w:p>
            <w:pPr>
              <w:pStyle w:val="Normal"/>
              <w:rPr>
                <w:rFonts w:ascii="Arial" w:hAnsi="Arial" w:cs="Arial"/>
                <w:sz w:val="20"/>
                <w:szCs w:val="20"/>
                <w:highlight w:val="yellow"/>
                <w:lang w:val="fr-FR"/>
              </w:rPr>
            </w:pPr>
            <w:r>
              <w:rPr>
                <w:rFonts w:cs="Arial" w:ascii="Arial" w:hAnsi="Arial"/>
                <w:sz w:val="20"/>
                <w:szCs w:val="20"/>
                <w:highlight w:val="yellow"/>
                <w:lang w:val="fr-F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fr-FR"/>
              </w:rPr>
            </w:pPr>
            <w:r>
              <w:rPr>
                <w:rFonts w:cs="Arial" w:ascii="Arial" w:hAnsi="Arial"/>
                <w:sz w:val="20"/>
                <w:szCs w:val="20"/>
                <w:highlight w:val="yellow"/>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3. Joey est le chauffeur recruté localement d’une agence des Nations Unies, qui transporte les articles de secours de l’entrepôt jusqu’au camp de réfugiés où ils sont distribués. Lors de l’un de ses allers-retours, il a reconnu une fillette réfugiée de 15 ans marchant sur le bas-côté de la route et l’a embarquée jusqu’au camp. Depuis lors, pour l’impressionner et la conquérir, il lui propose fréquemment de la conduire où elle veut et lui donne parfois des petits articles provenant des colis de secours qu’il transporte, qu’il estime utiles pour elle et sa famille. La dernière fois qu’il l’a ramenée à la maison, elle lui demandé de rentrer dans la maison pour lui présenter sa famille. La famille est contente qu’elle se soit fait un ami parmi les travailleurs de l’ONU. Joey apprécie vraiment la fillette et veut commencer une relation sexuelle avec elle. Sachant que sa famille sera d’accord, il a demandé à la fillette de devenir sa petite amie et de passer la nuit avec lui.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4.  Marie est une réfugiée de 30 ans qui a plongé contre son gré dans la prostitution pour échapper à une situation désespérée. Samedi soir, elle a été récupérée par John, un membre du personnel de l’UNICEF dans une voiture de l’ONU, alors qu’il rentrait chez lui pour dîner. John l’a ramenée chez lui et l’a payée pour avoir une relation sexuelle avec elle. La prostitution n’étant pas illégale dans son pays d’affectation, il pense qu’il n’a rien fait de mal.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5.  Josie est une adolescente réfugiée vivant dans un camp. Pieter, un des membres du personnel de distribution de la nourriture travaillant pour le PAM, lui propose de lui donner un petit supplément pendant la distribution si elle veut bien devenir son « amie particulière ». Elle accepte de plein gré. Chacun d’eux envisage de commencer une relation sexuelle et ni l’un ni l’autre n’y voit quoi que ce soit de mal. Josie espère que cette relation sera son visa pour une nouvelle vie hors du pays ; Pieter ne fait rien pour atténuer ses espoirs.</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color w:val="000000"/>
                <w:sz w:val="20"/>
                <w:szCs w:val="20"/>
                <w:lang w:val="fr-FR"/>
              </w:rPr>
              <w:t>6.  Darlene est membre de la police civile. Elle est constamment à l’affût de bonnes opportunités d’affaires, ne recevant aucun appui de sa famille. Elle s’est vue proposer par un autre membre de la police civile, Stanislas, d’investir une partie de ses indemnités de subsistance dans la rénovation d’un bar en ville contre une part des bénéfices réalisés. Darlene s’aperçoit rapidement que le bar lui apporte un revenu régulier, et investit davantage pour le recrutement de personnel supplémentaire, y compris de sécurité, etc. Si celle-ci ne se rend jamais personnellement dans ce bar, elle sait que celui-ci est un lieu de prostitution et que plusieurs soldats du maintien de la paix et membres de la police civile le fréquentent assidûment. Elle estime toutefois que cela ne la concerne pas, dans la mesure où elle n’est pas directement impliquée dans ces questions. Elle est juste contente de gagner de l’argent en plu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 xml:space="preserve">7.  Sven est observateur militaire. Il a développé une relation étroite avec sa gouvernante, Amanna. Ils prennent les repas ensemble et conversent en mauvais anglais. La famille d’Amanna (son mari et leurs trois jeunes enfants) ayant été décimée par la violence qui a ravagée le pays cinq ans auparavant, elle se sent très seule et apprécie ces occasions de parler. Un soir, Sven revient d’une réception organisée en l’honneur du Commandant de la force qui a rendu visite au district où il est déployé. Sven est saoul. Il n’a pas eu de relations sexuelles depuis huit mois. Il demande avec insistance à Amanna de venir dans sa chambre et de lui faire l’amour. Amanna a l’air extrêmement gêné et tente de quitter la pièce. Sven est convaincu qu’elle l’aime bien et qu’elle est juste un peu timide. Il change alors de tactique et lui indique qu’il devra envisager de quitter sa maison et de trouver un nouveau foyer si elle ne vient pas dans son lit. Amanna est paniquée face à l’éventualité de perdre sa seule source de revenu, et cède à ses avances. Après toutes les violences dont elle a été témoin, elle en est venue à attendre ce type de comportement des hommes, même si elle pensait que Sven était différent. Elle avait tort. </w:t>
            </w:r>
          </w:p>
          <w:p>
            <w:pPr>
              <w:pStyle w:val="Normal"/>
              <w:rPr>
                <w:rFonts w:ascii="Arial" w:hAnsi="Arial" w:eastAsia="Arial" w:cs="Arial"/>
                <w:color w:val="000000"/>
                <w:sz w:val="20"/>
                <w:szCs w:val="20"/>
                <w:lang w:val="fr-FR"/>
              </w:rPr>
            </w:pPr>
            <w:r>
              <w:rPr>
                <w:rFonts w:eastAsia="Arial" w:cs="Arial" w:ascii="Arial" w:hAnsi="Arial"/>
                <w:color w:val="000000"/>
                <w:sz w:val="20"/>
                <w:szCs w:val="20"/>
                <w:lang w:val="fr-F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r>
    </w:tbl>
    <w:p>
      <w:pPr>
        <w:pStyle w:val="Normal"/>
        <w:rPr>
          <w:rFonts w:ascii="Arial" w:hAnsi="Arial" w:cs="Arial"/>
          <w:sz w:val="10"/>
          <w:szCs w:val="10"/>
          <w:lang w:val="fr-FR"/>
        </w:rPr>
      </w:pPr>
      <w:r>
        <w:rPr>
          <w:rFonts w:cs="Arial" w:ascii="Arial" w:hAnsi="Arial"/>
          <w:sz w:val="10"/>
          <w:szCs w:val="10"/>
          <w:lang w:val="fr-FR"/>
        </w:rPr>
      </w:r>
    </w:p>
    <w:p>
      <w:pPr>
        <w:pStyle w:val="Normal"/>
        <w:rPr>
          <w:rFonts w:ascii="Arial" w:hAnsi="Arial" w:cs="Arial"/>
          <w:sz w:val="10"/>
          <w:szCs w:val="10"/>
          <w:lang w:val="fr-FR"/>
        </w:rPr>
      </w:pPr>
      <w:r>
        <w:rPr>
          <w:rFonts w:cs="Arial" w:ascii="Arial" w:hAnsi="Arial"/>
          <w:sz w:val="10"/>
          <w:szCs w:val="10"/>
          <w:lang w:val="fr-FR"/>
        </w:rPr>
      </w:r>
    </w:p>
    <w:p>
      <w:pPr>
        <w:pStyle w:val="Normal"/>
        <w:jc w:val="center"/>
        <w:rPr>
          <w:rFonts w:ascii="Arial" w:hAnsi="Arial" w:cs="Arial"/>
          <w:b/>
          <w:b/>
          <w:sz w:val="18"/>
          <w:szCs w:val="18"/>
          <w:lang w:val="fr-FR"/>
        </w:rPr>
      </w:pPr>
      <w:r>
        <w:rPr>
          <w:rFonts w:cs="Arial" w:ascii="Arial" w:hAnsi="Arial"/>
          <w:b/>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t>Elaboré par le Groupe de travail du Comité permanent interorganisations</w:t>
        <w:br/>
        <w:t>pour la protection contre l’exploitation et les abus sexuels</w:t>
      </w:r>
    </w:p>
    <w:p>
      <w:pPr>
        <w:pStyle w:val="Normal"/>
        <w:rPr>
          <w:rFonts w:ascii="Arial" w:hAnsi="Arial" w:cs="Arial"/>
          <w:b/>
          <w:b/>
          <w:sz w:val="10"/>
          <w:szCs w:val="10"/>
          <w:u w:val="single"/>
          <w:lang w:val="fr-FR"/>
        </w:rPr>
      </w:pPr>
      <w:r>
        <w:rPr>
          <w:rFonts w:cs="Arial" w:ascii="Arial" w:hAnsi="Arial"/>
          <w:b/>
          <w:sz w:val="10"/>
          <w:szCs w:val="10"/>
          <w:u w:val="single"/>
          <w:lang w:val="fr-FR"/>
        </w:rPr>
      </w:r>
    </w:p>
    <w:p>
      <w:pPr>
        <w:pStyle w:val="Normal"/>
        <w:rPr>
          <w:rFonts w:ascii="Arial" w:hAnsi="Arial" w:cs="Arial"/>
          <w:sz w:val="10"/>
          <w:szCs w:val="10"/>
          <w:u w:val="single"/>
          <w:lang w:val="fr-FR"/>
        </w:rPr>
      </w:pPr>
      <w:r>
        <w:rPr>
          <w:rFonts w:cs="Arial" w:ascii="Arial" w:hAnsi="Arial"/>
          <w:sz w:val="10"/>
          <w:szCs w:val="10"/>
          <w:u w:val="single"/>
          <w:lang w:val="fr-FR"/>
        </w:rPr>
      </w:r>
    </w:p>
    <w:p>
      <w:pPr>
        <w:pStyle w:val="Normal"/>
        <w:rPr/>
      </w:pPr>
      <w:r>
        <w:rPr>
          <w:rFonts w:cs="Arial" w:ascii="Arial" w:hAnsi="Arial"/>
          <w:sz w:val="18"/>
          <w:szCs w:val="18"/>
          <w:u w:val="single"/>
          <w:lang w:val="fr-FR"/>
        </w:rPr>
        <w:t>Crédits :</w:t>
      </w:r>
      <w:r>
        <w:rPr>
          <w:rFonts w:cs="Arial" w:ascii="Arial" w:hAnsi="Arial"/>
          <w:sz w:val="18"/>
          <w:szCs w:val="18"/>
          <w:lang w:val="fr-FR"/>
        </w:rPr>
        <w:t xml:space="preserve"> Un certain nombre des scénarios présentés ont été adaptés à partir des documents figurant dans le Guide du facilitateur : </w:t>
      </w:r>
      <w:r>
        <w:rPr>
          <w:rFonts w:cs="Arial" w:ascii="Arial" w:hAnsi="Arial"/>
          <w:i/>
          <w:sz w:val="18"/>
          <w:szCs w:val="18"/>
          <w:lang w:val="fr-FR"/>
        </w:rPr>
        <w:t xml:space="preserve">Comprendre les responsabilités des travailleurs humanitaires : exploitation et abus sexuels, </w:t>
      </w:r>
      <w:r>
        <w:rPr>
          <w:rFonts w:cs="Arial" w:ascii="Arial" w:hAnsi="Arial"/>
          <w:sz w:val="18"/>
          <w:szCs w:val="18"/>
          <w:lang w:val="fr-FR"/>
        </w:rPr>
        <w:t>publié par le Comité de coordination pour la prévention contre l’exploitation et les abus sexuels du Sierra Leone.</w:t>
      </w:r>
    </w:p>
    <w:sectPr>
      <w:footerReference w:type="default" r:id="rId2"/>
      <w:type w:val="nextPage"/>
      <w:pgSz w:w="12240" w:h="15840"/>
      <w:pgMar w:left="1440" w:right="1296" w:gutter="0" w:header="0" w:top="907" w:footer="44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Narrow" w:hAnsi="Arial Narrow"/>
        <w:lang w:bidi="en-US"/>
      </w:rPr>
      <w:t xml:space="preserve">Manuel 3.1:  Scénarios du CPI (vierg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Footer"/>
      <w:ind w:right="360" w:hanging="0"/>
      <w:rPr>
        <w:rFonts w:ascii="Arial Narrow" w:hAnsi="Arial Narrow" w:cs="Arial"/>
        <w:lang w:bidi="en-US"/>
      </w:rPr>
    </w:pPr>
    <w:r>
      <w:rPr>
        <w:rFonts w:cs="Arial" w:ascii="Arial Narrow" w:hAnsi="Arial Narrow"/>
        <w:lang w:bidi="en-US"/>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
    <w:name w:val=" Car"/>
    <w:basedOn w:val="Policepardfaut"/>
    <w:qFormat/>
    <w:rPr>
      <w:sz w:val="24"/>
      <w:szCs w:val="24"/>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3:39:00Z</dcterms:created>
  <dc:creator>Helena Fraser</dc:creator>
  <dc:description/>
  <cp:keywords/>
  <dc:language>en-US</dc:language>
  <cp:lastModifiedBy>Philippe Brunet</cp:lastModifiedBy>
  <cp:lastPrinted>2006-01-16T13:50:00Z</cp:lastPrinted>
  <dcterms:modified xsi:type="dcterms:W3CDTF">2009-05-11T20:10:00Z</dcterms:modified>
  <cp:revision>7</cp:revision>
  <dc:subject/>
  <dc:title>Scenarios on Sexual Exploitation and Abuse </dc:title>
</cp:coreProperties>
</file>