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  <w:lang w:eastAsia="en-GB"/>
        </w:rPr>
        <w:t>MODELE DE FORMULAIRE DE TRANSMISSION DE PLAINTE</w:t>
        <w:br/>
        <w:t>(EXPLOITATION ET ABUS SEXUELS)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Nom du plaignant: _______ Origine ethnique/Nationalité: 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Adresse/Coordonnées: _____ No. d’identité 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Age:                   Sex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Nom de la victime (si différent de celui du plaignant): ____ Origine ethnique/Nationalité: 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Adresse/Coordonnées: ______ No. d’identité: 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Age:                   Sex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Nom(s) et adresse des parents, si âgé(e) de moins de 18 ans : 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 xml:space="preserve">La victime a-t-elle donné son consentement sur le fait de remplir ce formulaire ? </w:t>
      </w:r>
    </w:p>
    <w:p>
      <w:pPr>
        <w:pStyle w:val="Normal"/>
        <w:autoSpaceDE w:val="false"/>
        <w:rPr>
          <w:rFonts w:ascii="--font-3736002-6--" w:hAnsi="--font-3736002-6--" w:cs="--font-3736002-6--"/>
          <w:sz w:val="19"/>
          <w:szCs w:val="19"/>
          <w:lang w:eastAsia="en-GB"/>
        </w:rPr>
      </w:pPr>
      <w:r>
        <w:rPr>
          <w:rFonts w:cs="--font-3736002-6--" w:ascii="--font-3736002-6--" w:hAnsi="--font-3736002-6--"/>
          <w:sz w:val="19"/>
          <w:szCs w:val="19"/>
          <w:lang w:eastAsia="en-GB"/>
        </w:rPr>
        <w:t>OUI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NON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Date de ou des incidents 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Heure de ou des incidents 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Lieu de ou des incidents : 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Etat physique et émotionnel de la victime (décrire toute coupure, contusion, déchirure, comportement et humeur): 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___________________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 xml:space="preserve">Noms et coordonnées des témoins : 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__________________________________________________________________________________________Brève description de ou des incidents (Joindre des pages supplémentaires si nécessaire): 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Nom de la ou des personnes accusées 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Intitulé de poste de la ou des personnes accusées : _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La ou les personnes accusées de l’organisation travaille(nt) pour : ______________ 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Adresse de la ou des personnes accusée(s) (si connue): 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Ag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Sex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Description physique de ou des personnes accusée(s): 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La police a-t-elle été contactée par la victime ?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OUI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NON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Dans l’affirmative, qu’est-il arrivé ?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Dans la négative, la victime désire-t-elle l’assistance de la police, et, dans le cas contraire, pourquoi ? ___________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La victime a-t-elle été informée des traitements médicaux disponibles ?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OUI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NON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Dans l’affirmative, la victime a-t-elle recherché un traitement médical après l’incident ?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OUI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NON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Dans l’affirmative, qui a dispensé le traitement ? Quels sont le diagnostic et le pronostic ? ____________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Quelles mesures de sécurité immédiates ont-elles été prises en faveur de la victime ? ______________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15"/>
          <w:szCs w:val="15"/>
          <w:lang w:eastAsia="en-GB"/>
        </w:rPr>
      </w:pPr>
      <w:r>
        <w:rPr>
          <w:rFonts w:cs="Garamond" w:ascii="Garamond" w:hAnsi="Garamond"/>
          <w:sz w:val="15"/>
          <w:szCs w:val="15"/>
          <w:lang w:eastAsia="en-GB"/>
        </w:rPr>
        <w:t>__________</w:t>
      </w:r>
    </w:p>
    <w:p>
      <w:pPr>
        <w:pStyle w:val="Normal"/>
        <w:autoSpaceDE w:val="false"/>
        <w:rPr>
          <w:rFonts w:ascii="Garamond" w:hAnsi="Garamond" w:cs="Garamond"/>
          <w:sz w:val="15"/>
          <w:szCs w:val="15"/>
          <w:lang w:eastAsia="en-GB"/>
        </w:rPr>
      </w:pPr>
      <w:r>
        <w:rPr>
          <w:rFonts w:cs="Garamond" w:ascii="Garamond" w:hAnsi="Garamond"/>
          <w:sz w:val="15"/>
          <w:szCs w:val="15"/>
          <w:lang w:eastAsia="en-GB"/>
        </w:rPr>
        <w:t>______________________________________________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Qui est chargé d’assurer le plan de sécurité (nom, poste, organisation): _______________________________________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Autres informations pertinentes fournies au cours de l’entretien (y compris contact pris avec d’autres organisations, le cas échéant): ________________</w:t>
      </w:r>
    </w:p>
    <w:p>
      <w:pPr>
        <w:pStyle w:val="Normal"/>
        <w:autoSpaceDE w:val="false"/>
        <w:rPr>
          <w:rFonts w:ascii="Garamond" w:hAnsi="Garamond" w:cs="Garamond"/>
          <w:sz w:val="15"/>
          <w:szCs w:val="15"/>
          <w:lang w:eastAsia="en-GB"/>
        </w:rPr>
      </w:pPr>
      <w:r>
        <w:rPr>
          <w:rFonts w:cs="Garamond" w:ascii="Garamond" w:hAnsi="Garamond"/>
          <w:sz w:val="15"/>
          <w:szCs w:val="15"/>
          <w:lang w:eastAsia="en-GB"/>
        </w:rPr>
        <w:t>__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 xml:space="preserve">Détails des orientations et avis sur la santé et les besoins psychosociaux et juridiques donnés par la personne remplissant le rapport:_ </w:t>
      </w:r>
      <w:r>
        <w:rPr>
          <w:rFonts w:cs="Garamond" w:ascii="Garamond" w:hAnsi="Garamond"/>
          <w:sz w:val="15"/>
          <w:szCs w:val="15"/>
          <w:lang w:eastAsia="en-GB"/>
        </w:rPr>
        <w:t>__________</w:t>
      </w:r>
    </w:p>
    <w:p>
      <w:pPr>
        <w:pStyle w:val="Normal"/>
        <w:autoSpaceDE w:val="false"/>
        <w:rPr>
          <w:rFonts w:ascii="Garamond" w:hAnsi="Garamond" w:cs="Garamond"/>
          <w:sz w:val="15"/>
          <w:szCs w:val="15"/>
          <w:lang w:eastAsia="en-GB"/>
        </w:rPr>
      </w:pPr>
      <w:r>
        <w:rPr>
          <w:rFonts w:cs="Garamond" w:ascii="Garamond" w:hAnsi="Garamond"/>
          <w:sz w:val="15"/>
          <w:szCs w:val="15"/>
          <w:lang w:eastAsia="en-GB"/>
        </w:rPr>
        <w:t>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Rapport établi par : ______________ 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Nom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Poste/Organisation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Date/Heure/Lieu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Le plaignant a-t-il été informé des procédures de l’organisation pour ce qui est de traiter avec le plaignant ?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OUI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NON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Signature/empreinte digitale du plaignant indiquant son consentement pour ce qui est de partager le formulaire avec la structure administrative pertinente* et le RSSG/CR/CH: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______________________________________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Consentement du plaignant pour  ce qui est de partager les informations avec d’autres entités (cocher les cases correspondantes): ____________________________________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Police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Responsable du camp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 xml:space="preserve">Agence fournissant les services à la communauté 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Centre sanitaire (nom)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Autre (Spécifier)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Date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Rapport transmis à la structure administrative pertinente*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Reçu par la structure administrative pertinente*: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9"/>
          <w:szCs w:val="19"/>
          <w:lang w:eastAsia="en-GB"/>
        </w:rPr>
        <w:t>Nom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Poste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Signature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  <w:t>(*La structure administrative pertinente est le ou les fonctionnaires chargés des questions d’exploitation et d’abus sexuels au Siège de l’organisation où la personne accusée travaille)</w:t>
      </w:r>
    </w:p>
    <w:p>
      <w:pPr>
        <w:pStyle w:val="Normal"/>
        <w:autoSpaceDE w:val="false"/>
        <w:rPr>
          <w:rFonts w:ascii="Garamond" w:hAnsi="Garamond" w:cs="Garamond"/>
          <w:sz w:val="19"/>
          <w:szCs w:val="19"/>
          <w:lang w:eastAsia="en-GB"/>
        </w:rPr>
      </w:pPr>
      <w:r>
        <w:rPr>
          <w:rFonts w:cs="Garamond" w:ascii="Garamond" w:hAnsi="Garamond"/>
          <w:sz w:val="19"/>
          <w:szCs w:val="19"/>
          <w:lang w:eastAsia="en-GB"/>
        </w:rPr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-Bold" w:ascii="Garamond-Bold" w:hAnsi="Garamond-Bold"/>
          <w:b/>
          <w:bCs/>
          <w:sz w:val="19"/>
          <w:szCs w:val="19"/>
          <w:lang w:eastAsia="en-GB"/>
        </w:rPr>
        <w:t>TOUTES LES INFORMATIONS DOIVENT ËTRE GARDEES EN SECURITE ET GEREES EN STRICTE CONFORMITE AVEC LES PROCEDURES APPLICABLES EN MATIERE D’ETABLISSEMENT DE RAPPORTS ET D’ENQUETE</w:t>
      </w:r>
    </w:p>
    <w:p>
      <w:pPr>
        <w:pStyle w:val="Normal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lle2 BT">
    <w:altName w:val="Constanti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Garamond">
    <w:charset w:val="00"/>
    <w:family w:val="roman"/>
    <w:pitch w:val="variable"/>
  </w:font>
  <w:font w:name="--font-3736002-6--">
    <w:charset w:val="00"/>
    <w:family w:val="auto"/>
    <w:pitch w:val="default"/>
  </w:font>
  <w:font w:name="Garamond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D 7.1 IASC Model Complaints Referral Form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lle2 BT;Constantia" w:hAnsi="Baskervlle2 BT;Constantia" w:eastAsia="Times New Roman" w:cs="Baskervlle2 BT;Constantia"/>
      <w:color w:val="auto"/>
      <w:sz w:val="26"/>
      <w:szCs w:val="26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askervlle2 BT;Constantia" w:hAnsi="Baskervlle2 BT;Constantia" w:cs="Baskervlle2 BT;Constantia"/>
      <w:sz w:val="26"/>
      <w:szCs w:val="26"/>
      <w:lang w:val="fr-FR"/>
    </w:rPr>
  </w:style>
  <w:style w:type="character" w:styleId="FooterChar">
    <w:name w:val="Footer Char"/>
    <w:basedOn w:val="DefaultParagraphFont"/>
    <w:qFormat/>
    <w:rPr>
      <w:rFonts w:ascii="Baskervlle2 BT;Constantia" w:hAnsi="Baskervlle2 BT;Constantia" w:cs="Baskervlle2 BT;Constantia"/>
      <w:sz w:val="26"/>
      <w:szCs w:val="26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42:00Z</dcterms:created>
  <dc:creator>Philippe Brunet</dc:creator>
  <dc:description/>
  <cp:keywords/>
  <dc:language>en-US</dc:language>
  <cp:lastModifiedBy>jaqueline.carleson</cp:lastModifiedBy>
  <dcterms:modified xsi:type="dcterms:W3CDTF">2009-09-04T18:14:00Z</dcterms:modified>
  <cp:revision>3</cp:revision>
  <dc:subject/>
  <dc:title>MODEL COMPLAINTS REFERRAL FORM (SEXUAL EXPLOITATION AND ABUSE)</dc:title>
</cp:coreProperties>
</file>