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lang w:val="fr-FR"/>
        </w:rPr>
        <w:t xml:space="preserve">Formation interorganisations pour les points de contac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lang w:val="fr-FR"/>
        </w:rPr>
        <w:t xml:space="preserve">sur la protection contre l’exploitation et les abus sexuels </w:t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  <w:t>commis par le personnel de l’ONU, des ONG et des OIG</w:t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  <w:t>Ordre du jour des trois jours de l’atelier</w:t>
      </w:r>
    </w:p>
    <w:p>
      <w:pPr>
        <w:pStyle w:val="Normal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fr-FR"/>
        </w:rPr>
        <w:t xml:space="preserve">Objectifs </w:t>
      </w:r>
      <w:r>
        <w:rPr>
          <w:rFonts w:cs="Verdana" w:ascii="Verdana" w:hAnsi="Verdana"/>
          <w:lang w:val="fr-FR"/>
        </w:rPr>
        <w:t>: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Renforcer la compréhension de l’exploitation et de l’abus sexuels et de leurs conséquences;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Faire progresser la compréhension de la Circulaire du Secrétaire général et des normes de conduite;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 xml:space="preserve">Permettre aux participants de s’acquitter de leurs responsabilités de point de contact. 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25"/>
        <w:gridCol w:w="2702"/>
        <w:gridCol w:w="2703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Heure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>Journée 1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Thème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ctivités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Manuels/Documents pour les participants</w:t>
            </w:r>
          </w:p>
        </w:tc>
      </w:tr>
      <w:tr>
        <w:trPr>
          <w:trHeight w:val="546" w:hRule="atLeast"/>
        </w:trPr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sz w:val="20"/>
                <w:szCs w:val="16"/>
                <w:lang w:val="fr-FR"/>
              </w:rPr>
              <w:t>8.30- 9.00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  <w:t>Enregistrement et remarques préliminaires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1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9.00-10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résen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escription des att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Examen de l’ordre du jou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ise au poin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entation PowerPoint (Optionnelle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HO 0: Evaluation quotidienne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HO 1.1: Test d’évaluat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1.2: Présentation générale des CEAH/CE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1.1: Ordre du jou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2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10.00-10.30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omprendre les bases: Sexospécificités, violence sexiste et EA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owerWal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2.1: Carte des indicate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2.2: Faits concernant la GB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2.1: DUD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2.2: Convention relative aux droits de l’enfa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2.3: CEDAW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.30-10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AUSE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2 (suite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.45-1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>Comprendre les bases : Sexospécificités, violence sexiste et EA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entation PowerPoi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ravail en petits groupes : causes, facteurs contributifs et conséquen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Q&amp;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4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2.45-1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EJEUNER</w:t>
            </w:r>
          </w:p>
        </w:tc>
      </w:tr>
      <w:tr>
        <w:trPr>
          <w:trHeight w:val="234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.45-3.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irculaire du Secrétaire général : Définitions et normes de conduit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eu en pléniè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lm: “Servir avec fierté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entation PowerPoi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cénario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3.1: Scénarios du CPI (document vierg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3.2: Scénarios du CPI (document rempl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3.1: Commentaires d’approbation/ désapprob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3.2: Guide de facilitation du fil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3.3: FAQ sur l’E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3.4: la CS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3.5: les six principes fondamentaux du CP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3.6: Déclaration d’engagem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.15-3.30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AUSE</w:t>
            </w:r>
          </w:p>
        </w:tc>
      </w:tr>
      <w:tr>
        <w:trPr>
          <w:trHeight w:val="132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(suit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.30-4: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Circulaire du Secrétaire général : Définitions et normes de conduite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8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.30- 5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ause et évaluation de la journé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HO 0: Evaluation quotidienne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25"/>
        <w:gridCol w:w="2702"/>
        <w:gridCol w:w="2703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Heure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>Journée 2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Thème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ctivités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Manuels/documents pour les participants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sz w:val="20"/>
                <w:szCs w:val="16"/>
                <w:lang w:val="fr-FR"/>
              </w:rPr>
              <w:t>8.30- 9.00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  <w:t>Examen et mise au point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9.00-10.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>Cadre d’action contre l’EAS: les quatre piliers : l’engagement de la communauté, la prévention, la réponse et la gestion et la coordinatio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résentation PowerPoi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tude de c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valuation organisationne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Q&amp;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HO 4.1: Etude de cas PopA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4.2: liste de pointage du Keny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4.1: Responsabilités du chef de burea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4.2: Responsabilités des CR/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.30-10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AUSE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.45-12.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>Responsabilités du point de contact et du réseau dans le cadre des quatre pilier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eu de vites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entation PowerPoi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eux de rô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Q&amp;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5.1: Mission du Groupe de travail CEAH/CEPS pour les points de contact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5.2: Mission du Groupe de travail CEAH/CEPS pour le réseau à l’échelon du pays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5.3: Code de conduite du Kenya</w:t>
            </w:r>
          </w:p>
          <w:p>
            <w:pPr>
              <w:pStyle w:val="Normal"/>
              <w:spacing w:before="60" w:after="0"/>
              <w:ind w:left="-29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D 5.4: Protocoles interorganisations du Kenya 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2.15-12.4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>Coup de projecteur sur la réponse : présentation générale des systèmes d’établissement de rapports, des enquêtes et des procédures disciplinair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change de vues en grands group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entation PowerPoi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ravail en petits groupes : mettre en place des mécanismes de plaint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Q&amp;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6.1: Scénarios d’EAS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6.1: BSO LIGNES DIRECTRICES Recevoir et investiguer des allégations d’exploitation et d’abus sexuels commis par des travailleurs humanitaires</w:t>
            </w:r>
          </w:p>
        </w:tc>
      </w:tr>
      <w:tr>
        <w:trPr>
          <w:trHeight w:val="14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2.45-1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EJEUNER</w:t>
            </w:r>
          </w:p>
        </w:tc>
      </w:tr>
      <w:tr>
        <w:trPr>
          <w:trHeight w:val="11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(sui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.45-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 xml:space="preserve">Coup de projecteur sur la réponse : présentation générale des systèmes d’établissement de rapports, des enquêtes et des procédures disciplinaires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11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.45-3.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>Recevoir et vérifier les plaintes : approche centrée sur la victim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eu en grands group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xercice à deux : percep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xercice de rédaction : supposition par opposition à évalu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1: Evaluation par opposition à supposi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2: Approche centrée sur la vi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3: Conseiller par opposition à inform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.15-3.30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BREAK</w:t>
            </w:r>
          </w:p>
        </w:tc>
      </w:tr>
      <w:tr>
        <w:trPr>
          <w:trHeight w:val="132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(sui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.30-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 xml:space="preserve">Recevoir et vérifier les plaintes : approche centrée sur la victime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entation PowerPoi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atique d’interview avec scénari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4: Servir en utilisant le modèle SOL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5: Ce qu’il faut faire et ne pas faire en communic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6: Recueillir le témoignage d’un enfa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7: l’histoire de Chant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8: Histoire de Mme Kwazeme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7.1: Modèle de formulaire de plaintes du CPI</w:t>
            </w:r>
          </w:p>
        </w:tc>
      </w:tr>
      <w:tr>
        <w:trPr>
          <w:trHeight w:val="38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.00-5.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valuation de la journé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0: Evaluation quotidienn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25"/>
        <w:gridCol w:w="2702"/>
        <w:gridCol w:w="2703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Heure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>Journée 3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Thème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ctivités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Sources d’information/documents pour les participants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sz w:val="20"/>
                <w:szCs w:val="16"/>
                <w:lang w:val="fr-FR"/>
              </w:rPr>
              <w:t>8.30- 9.00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  <w:t>Examen et mise au point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9.00-10.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>Aider les victimes : mettre en place un mécanisme d’assistance aux victimes d’E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  <w:lang w:val="fr-FR"/>
              </w:rPr>
            </w:pPr>
            <w:r>
              <w:rPr>
                <w:rFonts w:eastAsia="Arial" w:cs="Arial" w:ascii="Arial" w:hAnsi="Arial"/>
                <w:b/>
                <w:sz w:val="18"/>
                <w:szCs w:val="16"/>
                <w:lang w:val="fr-FR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entation PowerPoi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change de vues en petits groupes sur les service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8.1: matrice de fourniture des servi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8.1: stratégie d’assistance aux victimes de l’ON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8.2: Guide de l’assistance aux victim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.30-10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AUSE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.45-1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>Coup de projecteur sur la prévention : la fonction de messager du point de contac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eu de rôle sur la communication stratégiqu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résentation PowerPoi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laborer les messages cl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9.1: Modèle de feuillet d’information à l’intention de la communauté locale</w:t>
            </w:r>
          </w:p>
        </w:tc>
      </w:tr>
      <w:tr>
        <w:trPr>
          <w:trHeight w:val="14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2.45-1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EJEUNER</w:t>
            </w:r>
          </w:p>
        </w:tc>
      </w:tr>
      <w:tr>
        <w:trPr>
          <w:trHeight w:val="11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.45-3.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  <w:t>Mettre en place des plans d’action propres aux pay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ettre en place un plan d’action : objectifs, activités et acteur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Travail sur les plans d’action en petits groupes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10.1: éléments possibles d’un plan d’ac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10.2: format du plan d’action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.15-3.30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AUSE</w:t>
            </w:r>
          </w:p>
        </w:tc>
      </w:tr>
      <w:tr>
        <w:trPr>
          <w:trHeight w:val="132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(sui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.30-4.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résentation des plans d’actio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apport de la plénière et discuss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8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.30-5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lôture : évaluation et évaluation f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1.1: test d’évalu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11.1: Réponses au test d’évalu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D 11.1: Evaluation finale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sectPr>
      <w:footerReference w:type="default" r:id="rId2"/>
      <w:type w:val="nextPage"/>
      <w:pgSz w:w="12240" w:h="15840"/>
      <w:pgMar w:left="1797" w:right="179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D 1.1</w:t>
    </w:r>
    <w:r>
      <w:rPr>
        <w:lang w:val="fr-CM"/>
      </w:rPr>
      <w:t>:  Ordre du jou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0:46:00Z</dcterms:created>
  <dc:creator>pshifman</dc:creator>
  <dc:description/>
  <cp:keywords/>
  <dc:language>en-US</dc:language>
  <cp:lastModifiedBy>jaqueline.carleson</cp:lastModifiedBy>
  <cp:lastPrinted>2009-01-29T14:39:00Z</cp:lastPrinted>
  <dcterms:modified xsi:type="dcterms:W3CDTF">2009-10-29T16:57:00Z</dcterms:modified>
  <cp:revision>8</cp:revision>
  <dc:subject/>
  <dc:title>Day 1</dc:title>
</cp:coreProperties>
</file>