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outlineLvl w:val="0"/>
        <w:rPr/>
      </w:pPr>
      <w:r>
        <w:rPr>
          <w:rFonts w:cs="Arial" w:ascii="Arial" w:hAnsi="Arial"/>
          <w:b/>
          <w:lang w:val="fr-MA"/>
        </w:rPr>
        <w:t xml:space="preserve">Formation interorganisations pour les points de contact sur l’exploitation et les abus sexuels commis par le personnel de l’ONU et personnel apparenté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fr-MA"/>
        </w:rPr>
      </w:pPr>
      <w:r>
        <w:rPr>
          <w:rFonts w:cs="Arial" w:ascii="Arial" w:hAnsi="Arial"/>
          <w:b/>
          <w:bCs/>
          <w:u w:val="single"/>
          <w:lang w:val="fr-M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fr-MA"/>
        </w:rPr>
      </w:pPr>
      <w:r>
        <w:rPr>
          <w:rFonts w:cs="Arial" w:ascii="Arial" w:hAnsi="Arial"/>
          <w:b/>
          <w:bCs/>
          <w:u w:val="single"/>
          <w:lang w:val="fr-MA"/>
        </w:rPr>
        <w:t>PERSONNAGES DU JEU DE RÔL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fr-MA"/>
        </w:rPr>
      </w:pPr>
      <w:r>
        <w:rPr>
          <w:rFonts w:cs="Arial" w:ascii="Arial" w:hAnsi="Arial"/>
          <w:b/>
          <w:bCs/>
          <w:u w:val="single"/>
          <w:lang w:val="fr-MA"/>
        </w:rPr>
      </w:r>
    </w:p>
    <w:p>
      <w:pPr>
        <w:pStyle w:val="Normal"/>
        <w:rPr/>
      </w:pPr>
      <w:r>
        <w:rPr>
          <w:rFonts w:cs="Arial" w:ascii="Arial" w:hAnsi="Arial"/>
          <w:lang w:val="fr-MA"/>
        </w:rPr>
        <w:t>Chacun des personnages suivants doit être inscrit sur une fiche distincte. Chaque participant doit recevoir une carte au début de l’exercice.</w:t>
      </w:r>
    </w:p>
    <w:p>
      <w:pPr>
        <w:pStyle w:val="Normal"/>
        <w:rPr>
          <w:rFonts w:ascii="Arial" w:hAnsi="Arial" w:cs="Arial"/>
          <w:b/>
          <w:b/>
          <w:lang w:val="fr-MA"/>
        </w:rPr>
      </w:pPr>
      <w:r>
        <w:rPr>
          <w:rFonts w:cs="Arial" w:ascii="Arial" w:hAnsi="Arial"/>
          <w:b/>
          <w:lang w:val="fr-MA"/>
        </w:rPr>
      </w:r>
    </w:p>
    <w:p>
      <w:pPr>
        <w:pStyle w:val="Normal"/>
        <w:rPr/>
      </w:pPr>
      <w:r>
        <w:rPr>
          <w:rFonts w:cs="Arial" w:ascii="Arial" w:hAnsi="Arial"/>
          <w:lang w:val="fr-MA"/>
        </w:rPr>
        <w:t>Les personnages peuvent être adaptés de manière à se rapprocher des personnages réels en/au/aux [pays].*</w:t>
      </w:r>
    </w:p>
    <w:p>
      <w:pPr>
        <w:pStyle w:val="Normal"/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Chef de distric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MA"/>
        </w:rPr>
        <w:t>Travailleur sanitaire du village (homm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MA"/>
        </w:rPr>
        <w:t>Accoucheuse traditionnelle (femm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MA"/>
        </w:rPr>
        <w:t>Maîtresse d’école (femm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MA"/>
        </w:rPr>
        <w:t>Fonctionnaire agricole du secteur (homm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MA"/>
        </w:rPr>
        <w:t>Responsable d’un groupe de jeunes (homm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Garçon orphelin, âgé de 13 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Fillette orpheline, âgée de 13 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Grand-mère, qui prend soin des orpheli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Oncle, qui prend soin des orpheli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Garçon allant à l’école primaire, âgé de 12 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Fillettes allant à l’école primaire, âgée de 12 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Fillette atteinte d’un handicap physique, âgée de 12 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Fille prostituée, âgée de 16 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Fille mariée, âgée de 16 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Femme dont le mari est mort du sida, âgée de 30 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Garçon au chômage, âgé de 17 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Jeune soldat démobilisé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Fille prenant soin de sa mère malade et de ses frères et sœurs cade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Travailleur humanitaire internation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Soldat adulte (homm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RSSG ou CR/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Officier de police (homm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Responsable d’une ONG (femm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MA"/>
        </w:rPr>
        <w:t>Chef religieux (homm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MA"/>
        </w:rPr>
        <w:t>Responsable de communauté (femm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Membre du personnel national des Nations Un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Soldat du maintien de la paix (homm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MA"/>
        </w:rPr>
        <w:t>Ancien du village (homm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MA"/>
        </w:rPr>
        <w:t>Ancienne du village (femm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Président du vill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  <w:t>Commerçant du village</w:t>
      </w:r>
    </w:p>
    <w:p>
      <w:pPr>
        <w:pStyle w:val="Normal"/>
        <w:rPr>
          <w:rFonts w:ascii="Arial" w:hAnsi="Arial" w:cs="Arial"/>
          <w:lang w:val="fr-MA"/>
        </w:rPr>
      </w:pPr>
      <w:r>
        <w:rPr>
          <w:rFonts w:cs="Arial" w:ascii="Arial" w:hAnsi="Arial"/>
          <w:lang w:val="fr-MA"/>
        </w:rPr>
      </w:r>
    </w:p>
    <w:p>
      <w:pPr>
        <w:pStyle w:val="Normal"/>
        <w:rPr/>
      </w:pPr>
      <w:r>
        <w:rPr>
          <w:rFonts w:cs="Arial" w:ascii="Arial" w:hAnsi="Arial"/>
          <w:lang w:val="fr-MA"/>
        </w:rPr>
        <w:t>* Parmi les autres possibilités : fonctionnaire d’un ministère national, fonctionnaire du district, membres du personnel international de l’ONU…</w:t>
      </w:r>
      <w:r>
        <w:rPr>
          <w:lang w:val="fr-MA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lang w:val="fr-CM"/>
      </w:rPr>
    </w:pPr>
    <w:r>
      <w:rPr>
        <w:rFonts w:cs="Arial Narrow" w:ascii="Arial Narrow" w:hAnsi="Arial Narrow"/>
        <w:lang w:val="fr-CM"/>
      </w:rPr>
      <w:t>Manuel 2.1:  Personnages du jeu de rô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58:00Z</dcterms:created>
  <dc:creator>Lisa Jones</dc:creator>
  <dc:description/>
  <cp:keywords/>
  <dc:language>en-US</dc:language>
  <cp:lastModifiedBy>Philippe Brunet</cp:lastModifiedBy>
  <dcterms:modified xsi:type="dcterms:W3CDTF">2009-05-11T19:46:00Z</dcterms:modified>
  <cp:revision>5</cp:revision>
  <dc:subject/>
  <dc:title>The Power Walk Exercise</dc:title>
</cp:coreProperties>
</file>