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lang w:val="fr-CA"/>
        </w:rPr>
        <w:t>Suppositions ou évaluations ?</w:t>
      </w:r>
    </w:p>
    <w:p>
      <w:pPr>
        <w:pStyle w:val="Normal"/>
        <w:jc w:val="center"/>
        <w:rPr>
          <w:b/>
          <w:b/>
          <w:bCs/>
          <w:sz w:val="40"/>
          <w:lang w:val="fr-CA"/>
        </w:rPr>
      </w:pPr>
      <w:r>
        <w:rPr>
          <w:b/>
          <w:bCs/>
          <w:sz w:val="40"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/>
      </w:pPr>
      <w:r>
        <w:rPr>
          <w:b/>
          <w:bCs/>
          <w:sz w:val="26"/>
          <w:lang w:val="fr-CA"/>
        </w:rPr>
        <w:t>Instructions :</w:t>
      </w:r>
      <w:r>
        <w:rPr>
          <w:sz w:val="26"/>
          <w:lang w:val="fr-CA"/>
        </w:rPr>
        <w:t xml:space="preserve"> Évaluez les déclarations suivantes. S’agit-il de suppositions ou d’évaluations ? Pourquoi ?</w:t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/>
      </w:pPr>
      <w:r>
        <w:rPr>
          <w:sz w:val="26"/>
          <w:lang w:val="fr-CA"/>
        </w:rPr>
        <w:t>1. Je vois que vous êtes bouleversé car vous pleurez.</w:t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  <w:t xml:space="preserve">2. Je sais que vous voulez quitter votre mari depuis qu’il vous a fait un œil au beurre noir. </w:t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  <w:t>3. Votre enfant ne parle pas comme un enfant de 4 ans. Il est probablement attardé.</w:t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  <w:t xml:space="preserve">4. J’ai vu votre fille adolescente parler à ce fauteur de trouble connu. C’est probablement une fautrice de trouble, elle aussi. </w:t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  <w:t xml:space="preserve">5. Je suis sûr que la situation où vous vous trouvez vous déprime et que vous souhaiteriez être conseillée. </w:t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/>
      </w:pPr>
      <w:r>
        <w:rPr>
          <w:sz w:val="26"/>
          <w:lang w:val="fr-CA"/>
        </w:rPr>
        <w:t>6. Votre patron semble fou. Je suis sûr qu’il a une pathologie.</w:t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  <w:t xml:space="preserve">7. Vous avez encore besoin d’argent ? On voit que vous ne savez pas gérer votre argent. </w:t>
      </w:r>
    </w:p>
    <w:p>
      <w:pPr>
        <w:pStyle w:val="Normal"/>
        <w:rPr>
          <w:sz w:val="26"/>
          <w:lang w:val="fr-CA"/>
        </w:rPr>
      </w:pPr>
      <w:r>
        <w:rPr>
          <w:sz w:val="26"/>
          <w:lang w:val="fr-C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  <w:lang w:val="fr-CA"/>
        </w:rPr>
      </w:pPr>
      <w:r>
        <w:rPr>
          <w:sz w:val="26"/>
          <w:lang w:val="fr-CA"/>
        </w:rPr>
      </w:r>
    </w:p>
    <w:sectPr>
      <w:footerReference w:type="default" r:id="rId2"/>
      <w:type w:val="nextPage"/>
      <w:pgSz w:w="12240" w:h="15840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lang w:val="fr-FR"/>
      </w:rPr>
      <w:t>Manuel 7.1: Evaluations ou supposition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50:00Z</dcterms:created>
  <dc:creator> </dc:creator>
  <dc:description/>
  <cp:keywords/>
  <dc:language>en-US</dc:language>
  <cp:lastModifiedBy>Philippe Brunet</cp:lastModifiedBy>
  <dcterms:modified xsi:type="dcterms:W3CDTF">2009-05-17T13:50:00Z</dcterms:modified>
  <cp:revision>4</cp:revision>
  <dc:subject/>
  <dc:title>Which Is It</dc:title>
</cp:coreProperties>
</file>