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8"/>
          <w:szCs w:val="28"/>
          <w:u w:val="single"/>
          <w:lang w:val="fr-RE"/>
        </w:rPr>
        <w:t>Etude de cas sur PopAid</w:t>
      </w:r>
    </w:p>
    <w:p>
      <w:pPr>
        <w:pStyle w:val="Normal"/>
        <w:rPr>
          <w:b/>
          <w:b/>
          <w:sz w:val="28"/>
          <w:szCs w:val="28"/>
          <w:u w:val="single"/>
          <w:lang w:val="fr-RE"/>
        </w:rPr>
      </w:pPr>
      <w:r>
        <w:rPr>
          <w:b/>
          <w:sz w:val="28"/>
          <w:szCs w:val="28"/>
          <w:u w:val="single"/>
          <w:lang w:val="fr-RE"/>
        </w:rPr>
      </w:r>
    </w:p>
    <w:p>
      <w:pPr>
        <w:pStyle w:val="Normal"/>
        <w:ind w:left="-540" w:hanging="0"/>
        <w:jc w:val="both"/>
        <w:rPr/>
      </w:pPr>
      <w:r>
        <w:rPr>
          <w:lang w:val="fr-RE"/>
        </w:rPr>
        <w:t xml:space="preserve">PopAid est une ONG internationale travaillant avec les populations réfugiées et déplacées. Depuis 2002, PopAid a accompli un travail important pour ce qui est de mettre au point et de diffuser son Code de conduite auprès de son personnel. La responsabilité pour ce qui est d’assurer que chacun connaît le Code repose sur le personnel et l’administration des ressources humaines. Après une réunion à l’intention du personnel de terrain travaillant dans un camp de réfugiés, au cours de laquelle le Code a fait l’objet d’une discussion, Peter, l’un des chauffeurs, a abordé Sam, l’un de ses collègues, pour lui demander son avis. Henry, le Coordonnateur médical principal, lui a récemment demandé d’emmener deux filles réfugiées du camp jusqu’à une maison d’hôte proche. Il n’était pas de service à ce moment-là, et n’avait pas été en mesure de faire ce qu’on lui avait demandé. Il se demandait si quelqu’un avait été contacté par Henry et disposait d’autres informations sur ce qui avait pu se passer ce soir-là. Sam suggéra de demander aux autres chauffeurs s’ils savaient quoi que ce soit. </w:t>
      </w:r>
    </w:p>
    <w:p>
      <w:pPr>
        <w:pStyle w:val="Normal"/>
        <w:ind w:left="-540" w:hanging="0"/>
        <w:jc w:val="both"/>
        <w:rPr>
          <w:lang w:val="fr-RE"/>
        </w:rPr>
      </w:pPr>
      <w:r>
        <w:rPr>
          <w:lang w:val="fr-RE"/>
        </w:rPr>
      </w:r>
    </w:p>
    <w:p>
      <w:pPr>
        <w:pStyle w:val="Normal"/>
        <w:ind w:left="-540" w:hanging="0"/>
        <w:jc w:val="both"/>
        <w:rPr/>
      </w:pPr>
      <w:r>
        <w:rPr>
          <w:lang w:val="fr-RE"/>
        </w:rPr>
        <w:t xml:space="preserve">Deux autres chauffeurs ont indiqué qu’ils avaient reçu une demande similaire ; l’un avait emmené les deux filles jusqu’à la maison d’hôte, comme on lui avait demandé. Le chauffeur a donné à Peter et Sam les noms des filles. L’information additionnelle semblait indiquer qu’il pouvait y avoir eu une conduite inappropriée de la part du Coordonnateur médical, mais Peter et Sam n’en n’étaient pas certains, puisqu’ils ne savaient pas ce qui s’était passé dans la maison d’hôte. Ils craignaient par ailleurs d’impliquer le chauffeur, un ami autant qu’un collègue, s’ils soulevaient la question auprès de l’équipe de direction. Ils avaient en outre peur de rentrer en conflit avec le Coordonnateur médical, alors que les emplois étaient particulièrement difficiles à obtenir dans cette partie du pays. Par ailleurs, quel crédit pourraient-ils avoir face à un membre du personnel de plus haut niveau ?  </w:t>
      </w:r>
    </w:p>
    <w:p>
      <w:pPr>
        <w:pStyle w:val="Normal"/>
        <w:ind w:left="-540" w:hanging="0"/>
        <w:jc w:val="both"/>
        <w:rPr>
          <w:lang w:val="fr-RE"/>
        </w:rPr>
      </w:pPr>
      <w:r>
        <w:rPr>
          <w:lang w:val="fr-RE"/>
        </w:rPr>
      </w:r>
    </w:p>
    <w:p>
      <w:pPr>
        <w:pStyle w:val="Normal"/>
        <w:ind w:left="-540" w:hanging="0"/>
        <w:jc w:val="both"/>
        <w:rPr>
          <w:lang w:val="fr-RE"/>
        </w:rPr>
      </w:pPr>
      <w:r>
        <w:rPr>
          <w:lang w:val="fr-RE"/>
        </w:rPr>
        <w:t>Les deux chauffeurs ont décidé de contacter les filles pour savoir ce qui s’était passé. Sam a abordé l’une d’elles dans le camp pour lui demander si elle connaissait Henry. L’adolescente de 17 ans a répondu que oui, elle le connaissait, qu’il était un ami et qu’elle avait le droit de lier des liens d’amitié avec qui elle voulait. Elle a suggéré au chauffeur de s’occuper de son travail et de la laisser tranquille. Sam a pensé qu’elle avait probablement raison. La fille ayant clairement décidé qu’elle voulait de cette amitié, de quel droit allait-il remettre cela en question ? Plus tard dans la journée, Peter a remarqué la fille dans le camp et s’est mis lui aussi à l’aborder pour lui demander ce qui s’était passé dans la maison d’hôte. La fille s’est mis en colère et a refusé de répondre à ses questions.</w:t>
      </w:r>
    </w:p>
    <w:p>
      <w:pPr>
        <w:pStyle w:val="Normal"/>
        <w:ind w:left="-540" w:hanging="0"/>
        <w:jc w:val="both"/>
        <w:rPr>
          <w:lang w:val="fr-RE"/>
        </w:rPr>
      </w:pPr>
      <w:r>
        <w:rPr>
          <w:lang w:val="fr-RE"/>
        </w:rPr>
      </w:r>
    </w:p>
    <w:p>
      <w:pPr>
        <w:pStyle w:val="Normal"/>
        <w:ind w:left="-540" w:hanging="0"/>
        <w:jc w:val="both"/>
        <w:rPr/>
      </w:pPr>
      <w:r>
        <w:rPr>
          <w:lang w:val="fr-RE"/>
        </w:rPr>
        <w:t xml:space="preserve">Peter et Sam ont considéré n’avoir pas suffisamment de preuves pour signaler l’affaire. Ils ont appris ensuite que le fait de ne pas signaler des soupçons allait à l’encontre du code de conduite et qu’ils auraient des problèmes si cela se savait. Peter, qui se sentait toujours mal à l’aise, est allé parler à son superviseur, qui rendait compte à David, le Coordonnateur sur le terrain. David a envoyé un mail au Directeur adjoint. Ce dernier était en congé et n’a pris connaissance des récits du chauffeur que deux semaines plus tard, au moment de consulter ses mails à son retour au bureau. Il a décidé alors d’informer le Directeur de pays. Celui-ci a décidé de lancer une enquête préliminaire et a demandé à David, le Coordonnateur sur le terrain, de « faire la lumière sur ce qui se passait ». Toute l’équipe de direction travaillant sur ce lieu d’affectation partageait la même maison.  </w:t>
      </w:r>
    </w:p>
    <w:p>
      <w:pPr>
        <w:pStyle w:val="Normal"/>
        <w:ind w:left="-540" w:hanging="0"/>
        <w:jc w:val="both"/>
        <w:rPr>
          <w:lang w:val="fr-RE"/>
        </w:rPr>
      </w:pPr>
      <w:r>
        <w:rPr>
          <w:lang w:val="fr-RE"/>
        </w:rPr>
        <w:t xml:space="preserve">Entre-temps, l’autre fille, âgée de 18 ans, qui avait été menée à la maison d’hôte, a contacté le programme sur la violence sexiste, qui était géré par une autre ONG. La fille a indiqué qu’elle avait des relations sexuelles depuis un certain temps avec plusieurs membres du personnel mais qu’elle voulait désormais y mettre fin car la dernière fois qu’elle s’était rendue à la maison d’hôte, un nouveau venu l’avait forcée à faire des choses douloureuses qu’elle ne voulait pas faire. Elle ne savait pas qui était cet homme, mais a indiqué qu’il semblait être ami avec le Coordonnateur médical principal. Son père, qui avait d’une manière ou d’une autre entendu parler de sa relation avec un ou plusieurs des travailleurs humanitaires, l’avait battue et jetée hors de la baraque familiale. Tous les autres réfugiés du camp ont entendu parler de ce qu’avait fait la fille, et ont approuvé ce que le père avait fait. De son côté, toutefois, la mère était en colère, car leur fille avait partagé avec sa famille la nourriture supplémentaire qu’elle avait reçue comme gage de son amitié. La fille avait peur et était traumatisée par cette expérience. </w:t>
      </w:r>
    </w:p>
    <w:p>
      <w:pPr>
        <w:pStyle w:val="Normal"/>
        <w:ind w:left="-540" w:hanging="0"/>
        <w:jc w:val="both"/>
        <w:rPr>
          <w:lang w:val="fr-RE"/>
        </w:rPr>
      </w:pPr>
      <w:r>
        <w:rPr>
          <w:lang w:val="fr-RE"/>
        </w:rPr>
      </w:r>
    </w:p>
    <w:p>
      <w:pPr>
        <w:pStyle w:val="Normal"/>
        <w:ind w:left="-540" w:hanging="0"/>
        <w:jc w:val="both"/>
        <w:rPr>
          <w:lang w:val="fr-RE"/>
        </w:rPr>
      </w:pPr>
      <w:r>
        <w:rPr>
          <w:lang w:val="fr-RE"/>
        </w:rPr>
        <w:t xml:space="preserve">Lydia, l’administratrice du programme sur la violence sexiste a signalé que la fille avait été battue à l’agence d’administration du camp ainsi qu’à l’UNHCR, par le biais du seul moyen de communication disponible sur ce site : la radio. Lydia a donné les détails d’identification de la fille et de sa famille, mais n’a pas mentionné l’auteur présumé ni son organisation. D’autres organisations ont appris les détails à la radio et sont allées parler à la famille de la fille pour expliquer au père qu’il avait mal agi. L’UNHCR ne disposait pas de fonctionnaire chargé de la protection dans le camp pendant quelques jours, mais a assuré à Lydia qu’une suite serait donnée et qu’une enquête sur l’allégation serait lancée aussi rapidement que possible. L’UNHCR, l’organisation chargée de l’administration du camp, et PopAid, ont décidé de lancer une enquête, et se sont organisés de manière indépendante pour recueillir des preuves auprès de toutes les parties concernées. En fin de compte, les deux filles ont été interrogées plusieurs fois et ont été mis au banc du camp par tous les autres occupants en raison du fait qu’elles avaient causé des problèmes. Tous les occupants du camp ont convenu qu’il ne fallait plus parler de cette affaire, qui avait causé trop de problèmes à tout le monde. </w:t>
      </w:r>
    </w:p>
    <w:p>
      <w:pPr>
        <w:pStyle w:val="Normal"/>
        <w:ind w:left="-540" w:hanging="0"/>
        <w:jc w:val="both"/>
        <w:rPr>
          <w:lang w:val="fr-RE"/>
        </w:rPr>
      </w:pPr>
      <w:r>
        <w:rPr>
          <w:lang w:val="fr-RE"/>
        </w:rPr>
      </w:r>
    </w:p>
    <w:p>
      <w:pPr>
        <w:pStyle w:val="Normal"/>
        <w:ind w:left="-540" w:hanging="0"/>
        <w:jc w:val="both"/>
        <w:rPr>
          <w:lang w:val="fr-RE"/>
        </w:rPr>
      </w:pPr>
      <w:r>
        <w:rPr>
          <w:lang w:val="fr-RE"/>
        </w:rPr>
        <w:t xml:space="preserve">Discussion: </w:t>
      </w:r>
    </w:p>
    <w:p>
      <w:pPr>
        <w:pStyle w:val="Normal"/>
        <w:ind w:left="-540" w:hanging="0"/>
        <w:jc w:val="both"/>
        <w:rPr>
          <w:lang w:val="fr-RE"/>
        </w:rPr>
      </w:pPr>
      <w:r>
        <w:rPr>
          <w:lang w:val="fr-RE"/>
        </w:rPr>
      </w:r>
    </w:p>
    <w:p>
      <w:pPr>
        <w:pStyle w:val="Normal"/>
        <w:numPr>
          <w:ilvl w:val="0"/>
          <w:numId w:val="1"/>
        </w:numPr>
        <w:rPr>
          <w:rFonts w:ascii="Arial" w:hAnsi="Arial" w:cs="Arial"/>
          <w:sz w:val="20"/>
          <w:lang w:val="fr-RE"/>
        </w:rPr>
      </w:pPr>
      <w:r>
        <w:rPr>
          <w:rFonts w:cs="Arial" w:ascii="Arial" w:hAnsi="Arial"/>
          <w:b/>
          <w:sz w:val="20"/>
          <w:lang w:val="fr-RE"/>
        </w:rPr>
        <w:t>Quelles mesures devraient-elles être mises en place pour traiter cette question du point de vue de l’ « engagement de la communauté locale et de l’appui à celle-ci » ?</w:t>
      </w:r>
    </w:p>
    <w:p>
      <w:pPr>
        <w:pStyle w:val="Normal"/>
        <w:rPr>
          <w:rFonts w:ascii="Arial" w:hAnsi="Arial" w:cs="Arial"/>
          <w:b/>
          <w:b/>
          <w:sz w:val="20"/>
          <w:lang w:val="fr-RE"/>
        </w:rPr>
      </w:pPr>
      <w:r>
        <w:rPr>
          <w:rFonts w:cs="Arial" w:ascii="Arial" w:hAnsi="Arial"/>
          <w:b/>
          <w:sz w:val="20"/>
          <w:lang w:val="fr-RE"/>
        </w:rPr>
      </w:r>
    </w:p>
    <w:p>
      <w:pPr>
        <w:pStyle w:val="Normal"/>
        <w:rPr>
          <w:rFonts w:ascii="Arial" w:hAnsi="Arial" w:cs="Arial"/>
          <w:b/>
          <w:b/>
          <w:sz w:val="20"/>
          <w:lang w:val="fr-RE"/>
        </w:rPr>
      </w:pPr>
      <w:r>
        <w:rPr>
          <w:rFonts w:cs="Arial" w:ascii="Arial" w:hAnsi="Arial"/>
          <w:b/>
          <w:sz w:val="20"/>
          <w:lang w:val="fr-RE"/>
        </w:rPr>
      </w:r>
    </w:p>
    <w:p>
      <w:pPr>
        <w:pStyle w:val="Normal"/>
        <w:numPr>
          <w:ilvl w:val="0"/>
          <w:numId w:val="1"/>
        </w:numPr>
        <w:rPr>
          <w:rFonts w:ascii="Arial" w:hAnsi="Arial" w:cs="Arial"/>
          <w:sz w:val="20"/>
          <w:lang w:val="fr-RE"/>
        </w:rPr>
      </w:pPr>
      <w:r>
        <w:rPr>
          <w:rFonts w:cs="Arial" w:ascii="Arial" w:hAnsi="Arial"/>
          <w:b/>
          <w:sz w:val="20"/>
          <w:lang w:val="fr-RE"/>
        </w:rPr>
        <w:t xml:space="preserve">Quelles mesures devraient-elles être mises en œuvre pour traiter cette question en terme de « prévention » ? </w:t>
      </w:r>
    </w:p>
    <w:p>
      <w:pPr>
        <w:pStyle w:val="Normal"/>
        <w:rPr>
          <w:rFonts w:ascii="Arial" w:hAnsi="Arial" w:cs="Arial"/>
          <w:b/>
          <w:b/>
          <w:sz w:val="20"/>
          <w:lang w:val="fr-RE"/>
        </w:rPr>
      </w:pPr>
      <w:r>
        <w:rPr>
          <w:rFonts w:cs="Arial" w:ascii="Arial" w:hAnsi="Arial"/>
          <w:b/>
          <w:sz w:val="20"/>
          <w:lang w:val="fr-RE"/>
        </w:rPr>
      </w:r>
    </w:p>
    <w:p>
      <w:pPr>
        <w:pStyle w:val="Normal"/>
        <w:rPr>
          <w:rFonts w:ascii="Arial" w:hAnsi="Arial" w:cs="Arial"/>
          <w:b/>
          <w:b/>
          <w:sz w:val="20"/>
          <w:lang w:val="fr-RE"/>
        </w:rPr>
      </w:pPr>
      <w:r>
        <w:rPr>
          <w:rFonts w:cs="Arial" w:ascii="Arial" w:hAnsi="Arial"/>
          <w:b/>
          <w:sz w:val="20"/>
          <w:lang w:val="fr-RE"/>
        </w:rPr>
      </w:r>
    </w:p>
    <w:p>
      <w:pPr>
        <w:pStyle w:val="Normal"/>
        <w:numPr>
          <w:ilvl w:val="0"/>
          <w:numId w:val="1"/>
        </w:numPr>
        <w:rPr>
          <w:rFonts w:ascii="Arial" w:hAnsi="Arial" w:cs="Arial"/>
          <w:sz w:val="20"/>
          <w:lang w:val="fr-RE"/>
        </w:rPr>
      </w:pPr>
      <w:r>
        <w:rPr>
          <w:rFonts w:cs="Arial" w:ascii="Arial" w:hAnsi="Arial"/>
          <w:b/>
          <w:sz w:val="20"/>
          <w:lang w:val="fr-RE"/>
        </w:rPr>
        <w:t>Quelles mesures devraient-elles être mises œuvre pour traiter cette question en terme de « réponse » ?</w:t>
      </w:r>
    </w:p>
    <w:p>
      <w:pPr>
        <w:pStyle w:val="Normal"/>
        <w:rPr>
          <w:rFonts w:ascii="Arial" w:hAnsi="Arial" w:cs="Arial"/>
          <w:b/>
          <w:b/>
          <w:sz w:val="20"/>
          <w:lang w:val="fr-RE"/>
        </w:rPr>
      </w:pPr>
      <w:r>
        <w:rPr>
          <w:rFonts w:cs="Arial" w:ascii="Arial" w:hAnsi="Arial"/>
          <w:b/>
          <w:sz w:val="20"/>
          <w:lang w:val="fr-RE"/>
        </w:rPr>
      </w:r>
    </w:p>
    <w:p>
      <w:pPr>
        <w:pStyle w:val="Normal"/>
        <w:rPr>
          <w:rFonts w:ascii="Arial" w:hAnsi="Arial" w:cs="Arial"/>
          <w:b/>
          <w:b/>
          <w:sz w:val="20"/>
          <w:lang w:val="fr-RE"/>
        </w:rPr>
      </w:pPr>
      <w:r>
        <w:rPr>
          <w:rFonts w:cs="Arial" w:ascii="Arial" w:hAnsi="Arial"/>
          <w:b/>
          <w:sz w:val="20"/>
          <w:lang w:val="fr-RE"/>
        </w:rPr>
      </w:r>
    </w:p>
    <w:p>
      <w:pPr>
        <w:pStyle w:val="Normal"/>
        <w:numPr>
          <w:ilvl w:val="0"/>
          <w:numId w:val="1"/>
        </w:numPr>
        <w:jc w:val="both"/>
        <w:rPr>
          <w:lang w:val="fr-RE"/>
        </w:rPr>
      </w:pPr>
      <w:r>
        <w:rPr>
          <w:rFonts w:cs="Arial" w:ascii="Arial" w:hAnsi="Arial"/>
          <w:b/>
          <w:sz w:val="20"/>
          <w:lang w:val="fr-RE"/>
        </w:rPr>
        <w:t>Quelles mesures devraient-elles être mise en œuvre pour traiter de cette question en termes de « gestion et de coordination » ?</w:t>
      </w:r>
    </w:p>
    <w:p>
      <w:pPr>
        <w:pStyle w:val="Normal"/>
        <w:rPr>
          <w:lang w:val="fr-RE"/>
        </w:rPr>
      </w:pPr>
      <w:r>
        <w:rPr>
          <w:lang w:val="fr-R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rPr>
      <w:t xml:space="preserve">Manuel 4.1: Etude de cas sur PopAid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
    <w:name w:val=" Car"/>
    <w:basedOn w:val="Policepardfau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52:00Z</dcterms:created>
  <dc:creator>Lisa Jones</dc:creator>
  <dc:description/>
  <cp:keywords/>
  <dc:language>en-US</dc:language>
  <cp:lastModifiedBy>Philippe Brunet</cp:lastModifiedBy>
  <cp:lastPrinted>2008-12-12T18:38:00Z</cp:lastPrinted>
  <dcterms:modified xsi:type="dcterms:W3CDTF">2009-05-11T20:41:00Z</dcterms:modified>
  <cp:revision>5</cp:revision>
  <dc:subject/>
  <dc:title>PopAid Case Study</dc:title>
</cp:coreProperties>
</file>