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pPr>
      <w:r>
        <w:rPr>
          <w:b/>
          <w:sz w:val="28"/>
          <w:szCs w:val="28"/>
          <w:u w:val="single"/>
          <w:lang w:val="fr-FR"/>
        </w:rPr>
        <w:t>Etude de cas 2:  Histoire de Kwazemara</w:t>
      </w:r>
    </w:p>
    <w:p>
      <w:pPr>
        <w:pStyle w:val="Normal"/>
        <w:tabs>
          <w:tab w:val="clear" w:pos="720"/>
          <w:tab w:val="left" w:pos="360" w:leader="none"/>
        </w:tabs>
        <w:jc w:val="center"/>
        <w:rPr>
          <w:b/>
          <w:b/>
          <w:sz w:val="20"/>
          <w:lang w:val="fr-FR"/>
        </w:rPr>
      </w:pPr>
      <w:r>
        <w:rPr>
          <w:b/>
          <w:sz w:val="20"/>
          <w:lang w:val="fr-FR"/>
        </w:rPr>
        <w:t>Adapté à partir du Module de formation du DPKO sur l’exploitation et les abus sexuels</w:t>
      </w:r>
    </w:p>
    <w:p>
      <w:pPr>
        <w:pStyle w:val="Normal"/>
        <w:rPr>
          <w:b/>
          <w:b/>
          <w:sz w:val="20"/>
          <w:lang w:val="fr-FR"/>
        </w:rPr>
      </w:pPr>
      <w:r>
        <w:rPr>
          <w:b/>
          <w:sz w:val="20"/>
          <w:lang w:val="fr-FR"/>
        </w:rPr>
      </w:r>
    </w:p>
    <w:p>
      <w:pPr>
        <w:pStyle w:val="Normal"/>
        <w:rPr/>
      </w:pPr>
      <w:r>
        <w:rPr>
          <w:b/>
          <w:lang w:val="fr-FR"/>
        </w:rPr>
        <w:t>Cette étude de cas est basée sur l’interview réalisée par un journaliste de Mme Kwazemara, épouse d’un pasteur protestant, dont la maison, l’église et le jardin sont contigus avec le camp d’un contingent du maintien de la paix (avril 2005)</w:t>
      </w:r>
    </w:p>
    <w:p>
      <w:pPr>
        <w:pStyle w:val="Normal"/>
        <w:ind w:left="2160" w:hanging="0"/>
        <w:rPr>
          <w:b/>
          <w:b/>
          <w:lang w:val="fr-FR"/>
        </w:rPr>
      </w:pPr>
      <w:r>
        <w:rPr>
          <w:b/>
          <w:lang w:val="fr-FR"/>
        </w:rPr>
      </w:r>
    </w:p>
    <w:p>
      <w:pPr>
        <w:pStyle w:val="Normal"/>
        <w:rPr>
          <w:lang w:val="fr-FR"/>
        </w:rPr>
      </w:pPr>
      <w:r>
        <w:rPr>
          <w:lang w:val="fr-FR"/>
        </w:rPr>
        <w:t>« Depuis que nous [Mme K et son mari] sommes revenus en février 2004 de la ville où nous avons fuit pendant la guerre, nous avons commencé à remarquer la présence de préservatifs dans notre cour ainsi que dans les environs. Cela a commencé à être troublant et ennuyant. En revenant des dépendances la nuit tombée, nous tombions sur des soldats du contingent de l’ONU en train d’avoir des relations sexuelles. Nous trouvions des préservatifs usagés partout : dans la cour, dans le petit jardin adjacent et même ici à l’église. C’est horrible. Nous n’avons jamais vu une telle chose dans ce village. Les plantations de cacahouètes de notre jardin autour de la maison sont en permanence écrasées à cause de ces invasions.</w:t>
      </w:r>
    </w:p>
    <w:p>
      <w:pPr>
        <w:pStyle w:val="Normal"/>
        <w:rPr>
          <w:lang w:val="fr-FR"/>
        </w:rPr>
      </w:pPr>
      <w:r>
        <w:rPr>
          <w:lang w:val="fr-FR"/>
        </w:rPr>
      </w:r>
    </w:p>
    <w:p>
      <w:pPr>
        <w:pStyle w:val="Normal"/>
        <w:rPr>
          <w:lang w:val="fr-FR"/>
        </w:rPr>
      </w:pPr>
      <w:r>
        <w:rPr>
          <w:lang w:val="fr-FR"/>
        </w:rPr>
        <w:t>Mercredi de la semaine dernière, le 14 avril, tandis que nous nous étions au milieu d’une réunion de prière vers 15 heures, un soldat des Nations Unies a été trouvé derrière notre maison en train d’avoir une relation sexuelle. Nous sommes gênés que notre jardin qui appartient à l’église soit utilisé par les soldats des Nations Unies pour la prostitution. Mon mari est arrivé à récupérer une veste appartenant à un soldat, que nous gardons ici comme « preuve matérielle ». Elle était étalée sur le terrain près de la maison en construction à proximité de la nôtre, et a peut-être été utilisé comme couche. Elle a été abandonnée quand nous les avons chassés d’ici.</w:t>
      </w:r>
    </w:p>
    <w:p>
      <w:pPr>
        <w:pStyle w:val="Normal"/>
        <w:ind w:left="2160" w:hanging="0"/>
        <w:rPr>
          <w:lang w:val="fr-FR"/>
        </w:rPr>
      </w:pPr>
      <w:r>
        <w:rPr>
          <w:lang w:val="fr-FR"/>
        </w:rPr>
      </w:r>
    </w:p>
    <w:p>
      <w:pPr>
        <w:pStyle w:val="Normal"/>
        <w:rPr/>
      </w:pPr>
      <w:r>
        <w:rPr>
          <w:lang w:val="fr-FR"/>
        </w:rPr>
        <w:t xml:space="preserve">Ces soldats de l’ONU n’utilisent pas de chambres mais préfèrent avoir des relations sexuelles dans les champs, les espaces ouverts, les maisons en construction ou les toilettes.  </w:t>
      </w:r>
    </w:p>
    <w:p>
      <w:pPr>
        <w:pStyle w:val="Normal"/>
        <w:rPr>
          <w:lang w:val="fr-FR"/>
        </w:rPr>
      </w:pPr>
      <w:r>
        <w:rPr>
          <w:lang w:val="fr-FR"/>
        </w:rPr>
      </w:r>
    </w:p>
    <w:p>
      <w:pPr>
        <w:pStyle w:val="Normal"/>
        <w:rPr/>
      </w:pPr>
      <w:r>
        <w:rPr>
          <w:lang w:val="fr-FR"/>
        </w:rPr>
        <w:t xml:space="preserve">Lorsque nous avons essayé de nous plaindre auprès des filles et des femmes participant à ce commerce honteux, elles nous ont répondu : « Comment allons-nous nourrir nos enfants ? C’est mon corps, dommage pour vous ». Certaines nous ont aussi dit : « J’aimerais bien avoir un enfant au sang mélangé avec ces hommes blancs ».  </w:t>
      </w:r>
    </w:p>
    <w:p>
      <w:pPr>
        <w:pStyle w:val="Normal"/>
        <w:rPr>
          <w:lang w:val="fr-FR"/>
        </w:rPr>
      </w:pPr>
      <w:r>
        <w:rPr>
          <w:lang w:val="fr-FR"/>
        </w:rPr>
      </w:r>
    </w:p>
    <w:p>
      <w:pPr>
        <w:pStyle w:val="Normal"/>
        <w:rPr>
          <w:lang w:val="fr-FR"/>
        </w:rPr>
      </w:pPr>
      <w:r>
        <w:rPr>
          <w:lang w:val="fr-FR"/>
        </w:rPr>
        <w:t xml:space="preserve">Elles viennent de partout, de tous les quartiers de notre village et sont de tous âges, mineures, adultes et femmes mariées. La semaine dernière, la fille que mon mari a [attrapée et] battue avait 14 ans. Une autre fois, mon mari et moi avons poursuivie et attrapée une femme, et mon mari a commencé à la battre. Il faisait sombre, et quand j’ai réussi à voir qui c’était, je me suis aperçue qu’il s’agissait de ma propre belle-soeur, dont le mari se trouve dans le nord.  </w:t>
      </w:r>
    </w:p>
    <w:p>
      <w:pPr>
        <w:pStyle w:val="Normal"/>
        <w:rPr>
          <w:lang w:val="fr-FR"/>
        </w:rPr>
      </w:pPr>
      <w:r>
        <w:rPr>
          <w:lang w:val="fr-FR"/>
        </w:rPr>
      </w:r>
    </w:p>
    <w:p>
      <w:pPr>
        <w:pStyle w:val="Normal"/>
        <w:rPr>
          <w:lang w:val="fr-FR"/>
        </w:rPr>
      </w:pPr>
      <w:r>
        <w:rPr>
          <w:lang w:val="fr-FR"/>
        </w:rPr>
        <w:t>Un soldat de l’ONU a pris l’habitude de venir m’ennuyer à la maison quand mon mari n’est pas là. Un jour, et il est venu et a dit que je mentais quand je lui disais que j’étais mariée. Il tenait à la main 2 dollars E.U., et je lui ai indiqué que j’avais déjà plus d’argent que cela. Il répondit alors qu’il me paierait 3 dollars, puis 4 dollars. Voyant qu’il devenait insistant, j’ai appelé des jeunes garçons qui vivent à côté afin de lui faire quitter les lieux.</w:t>
      </w:r>
    </w:p>
    <w:p>
      <w:pPr>
        <w:pStyle w:val="Normal"/>
        <w:rPr>
          <w:lang w:val="fr-FR"/>
        </w:rPr>
      </w:pPr>
      <w:r>
        <w:rPr>
          <w:lang w:val="fr-FR"/>
        </w:rPr>
      </w:r>
    </w:p>
    <w:p>
      <w:pPr>
        <w:pStyle w:val="Normal"/>
        <w:rPr/>
      </w:pPr>
      <w:r>
        <w:rPr>
          <w:lang w:val="fr-FR"/>
        </w:rPr>
        <w:t xml:space="preserve">Chaque soir, même quand il pleut, cela devient un « supermarché » ici, où vous pouvez trouver beaucoup de jeunes souteneurs et de filles prostituées. Cela commence vers les 17 heures, l’activité battant son plein vers 19 ou 20 heures, et cela se poursuit jusque tard dans la nuit. »  </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lang w:val="fr-MC"/>
      </w:rPr>
      <w:t>Manuel 7.8: L’histoire de Mme Kwazema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55:00Z</dcterms:created>
  <dc:creator>jane.rasmussen</dc:creator>
  <dc:description/>
  <cp:keywords/>
  <dc:language>en-US</dc:language>
  <cp:lastModifiedBy>Philippe Brunet</cp:lastModifiedBy>
  <cp:lastPrinted>2005-03-31T15:11:00Z</cp:lastPrinted>
  <dcterms:modified xsi:type="dcterms:W3CDTF">2009-05-17T14:17:00Z</dcterms:modified>
  <cp:revision>5</cp:revision>
  <dc:subject/>
  <dc:title>Gertrude lives in a small village outside of the XXX the capital of country Y where a large peacekeeping mission is based</dc:title>
</cp:coreProperties>
</file>