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  <w:t>Checklist for taking a report from a child-survivor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ETTING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ings to consider include: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Who should be present?  Is the child’s parent present?  Should they be?  Does another caretaker for the child (NGO worker) need to be present?  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Is the space child friendly?  Is the child comfortable?  Is the setting too formal?  Can you and the child sit on the floor together?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Is the room safe from people walking in and out?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Are there water and snacks available for the child as necessary?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O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DO reassure the child that they are not in trouble and they have done nothing wrong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</w:rPr>
        <w:t>DO introduce yourself, explaining clearly who you are and what you do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DO ask only one question at a time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DO give enough time for children to complete their answer – have patience and don’t interrupt them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DO keep questions short and simple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DO think of the child’s age and mental development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DO explore with the child any word that s/he uses that you don’t understand.  Also ensure that the child understands the words you are using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DO stop a line of questioning if it is distressing the child by moving back into a neutral topic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ON’T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DO NOT fill empty spaces by asking more questions or making comments.  Silence is ok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DO NOT be critical, judgemental or show incredulity when a child says something has happened.  It is not your position to judge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DO NOT interrupt a child when s/he is speaking.  This can lead the child to think his/her answers are not important and you may not get the full story.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</w:rPr>
        <w:t>DO NOT use complex questions - multiple questions, double negatives, “and/or” questions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DO NOT use vocabulary which is familiar to you but may be unfamiliar to the child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DO NOT assume you understand all the words the child uses.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22"/>
        <w:szCs w:val="22"/>
      </w:rPr>
      <w:t>Handout 7.6: Checklist for Taking a Report from a Child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"/>
      <w:lvlJc w:val="left"/>
      <w:pPr>
        <w:tabs>
          <w:tab w:val="num" w:pos="360"/>
        </w:tabs>
        <w:ind w:left="720" w:hanging="360"/>
      </w:pPr>
      <w:rPr>
        <w:rFonts w:ascii="Wingdings 2" w:hAnsi="Wingdings 2" w:cs="Wingdings 2" w:hint="default"/>
      </w:rPr>
    </w:lvl>
  </w:abstractNum>
  <w:abstractNum w:abstractNumId="3">
    <w:lvl w:ilvl="0">
      <w:numFmt w:val="bullet"/>
      <w:lvlText w:val=""/>
      <w:lvlJc w:val="left"/>
      <w:pPr>
        <w:tabs>
          <w:tab w:val="num" w:pos="360"/>
        </w:tabs>
        <w:ind w:left="720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5:49:00Z</dcterms:created>
  <dc:creator>Lisa Jones</dc:creator>
  <dc:description/>
  <cp:keywords/>
  <dc:language>en-US</dc:language>
  <cp:lastModifiedBy>jaqueline.carleson</cp:lastModifiedBy>
  <dcterms:modified xsi:type="dcterms:W3CDTF">2009-08-31T15:49:00Z</dcterms:modified>
  <cp:revision>2</cp:revision>
  <dc:subject/>
  <dc:title>Checklist for taking a report from a child-survivor</dc:title>
</cp:coreProperties>
</file>