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-Agency Training for Focal Points on Sexual Exploitation and Abus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UN, NGO and IGO Personnel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WER WALK CHARACTER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of the following characters should be written on a separate index card.  One card should be given to each of the participants at the beginning of the exerci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aracters may be adapted to simulate real characters in [country]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strict Chie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llage Health Worker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ditional Birth Attendant (fe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hool Teacher (fe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rd Agricultural Officer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der of a youth group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phaned boy, aged 1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phaned girl, aged 1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ndmother, caretaker of orph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cle, caretaker of orph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mary school boy, aged 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mary school girl, aged 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rl with physical disability, aged 1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rl in prostitution, aged 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ried girl, aged 1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man whose husband died of AIDS, aged 3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employed boy, aged 1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bilised boy soldi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rl looking after her sick mother and younger sibl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ernational humanitarian work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ult male soldi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RSG or RC/H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lice Officer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GO leader (fe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gious leader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unity leader (fe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national staff 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le Peacekee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llage elder (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llage elder (fema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llage chairper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llage shopkee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Other possibilities include: National Ministry Official, District Official, UN international staff member.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2"/>
        <w:szCs w:val="22"/>
      </w:rPr>
      <w:t xml:space="preserve">Handout 2.1:  </w:t>
    </w:r>
    <w:ins w:id="0" w:author="United Nations" w:date="2009-08-18T10:51:00Z">
      <w:r>
        <w:rPr>
          <w:rFonts w:cs="Arial Narrow" w:ascii="Arial Narrow" w:hAnsi="Arial Narrow"/>
          <w:sz w:val="22"/>
          <w:szCs w:val="22"/>
        </w:rPr>
        <w:t xml:space="preserve">Index Cards for </w:t>
      </w:r>
    </w:ins>
    <w:r>
      <w:rPr>
        <w:rFonts w:cs="Arial Narrow" w:ascii="Arial Narrow" w:hAnsi="Arial Narrow"/>
        <w:sz w:val="22"/>
        <w:szCs w:val="22"/>
      </w:rPr>
      <w:t>Power Walk Charact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36:00Z</dcterms:created>
  <dc:creator>Lisa Jones</dc:creator>
  <dc:description/>
  <cp:keywords/>
  <dc:language>en-US</dc:language>
  <cp:lastModifiedBy>jaqueline.carleson</cp:lastModifiedBy>
  <dcterms:modified xsi:type="dcterms:W3CDTF">2009-08-31T15:36:00Z</dcterms:modified>
  <cp:revision>2</cp:revision>
  <dc:subject/>
  <dc:title>The Power Walk Exercise</dc:title>
</cp:coreProperties>
</file>