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munication Do’s and Don’ts Quick Guid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DO 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nsure complainant/survivor knows they are doing the right thing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ntroduce yourself and the role you play in taking the complain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cknowledge if there are any language difficulties that may hinder you getting an accurate report and have a plan in place for potential interpreter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xplain the boundaries of confidentiality – the complainant/survivor should understand that information will only be shared on a need-to-know basis but that complete confidentiality cannot be guaranteed.  Consent must be obtained to pass on informatio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sk only one question at a tim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Keep questions short and simpl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llow the complainant/survivor sufficient time to complete their answer before asking a further question.  Pace yourself according to how quickly/slowly they are going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sure the complainant/survivor understands what you are asking and that you understand his or her answer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e patient, particularly with developmentally younger children: they will need time to respond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nsure that the complainant/survivor agrees to the accuracy of the complaint form prior to the conclusion of the interview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ensitively determine the health and security needs of the complainant/survivor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xplain what will happen next.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DON’T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Be tempted to fill pauses by asking overly-intrusive or personal questions or making irrelevant comment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sk complex questions or use words the complainant/survivor does not understand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Interrupt the complainant/survivor when he or she is still speaking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how shock, horror or retaliate at anything that is reported to yo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sz w:val="22"/>
      </w:rPr>
      <w:t>Handout 7.5: Communication Do’s and Don’ts</w:t>
    </w:r>
    <w:r>
      <w:rPr>
        <w:rFonts w:cs="Arial Narrow" w:ascii="Arial Narrow" w:hAnsi="Arial Narrow"/>
      </w:rPr>
      <w:tab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48:00Z</dcterms:created>
  <dc:creator>Lisa Jones</dc:creator>
  <dc:description/>
  <cp:keywords/>
  <dc:language>en-US</dc:language>
  <cp:lastModifiedBy>jaqueline.carleson</cp:lastModifiedBy>
  <dcterms:modified xsi:type="dcterms:W3CDTF">2009-08-31T15:48:00Z</dcterms:modified>
  <cp:revision>2</cp:revision>
  <dc:subject/>
  <dc:title>Communication Do’s and Don’ts Quick Guide</dc:title>
</cp:coreProperties>
</file>