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Action Plan – Strengthening Protection from Sexual Exploitation and Abuse at Country Lev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ntry ______________________       Actors 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414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ll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o is responsib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414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ll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o is responsib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Handout 10.2: Action Plan Format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18:00Z</dcterms:created>
  <dc:creator>United Nations</dc:creator>
  <dc:description/>
  <cp:keywords/>
  <dc:language>en-US</dc:language>
  <cp:lastModifiedBy>jaqueline.carleson</cp:lastModifiedBy>
  <dcterms:modified xsi:type="dcterms:W3CDTF">2009-08-31T16:18:00Z</dcterms:modified>
  <cp:revision>2</cp:revision>
  <dc:subject/>
  <dc:title>Action Plan – Strengthening the Protection from Sexual Exploitation and Abuse at Country-Level</dc:title>
</cp:coreProperties>
</file>