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Inter-Agency Training for Focal Points on Sexual Exploitation and Abuse</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by UN, NGO and IGO Personnel</w:t>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szCs w:val="22"/>
        </w:rPr>
        <w:t xml:space="preserve">IASC Scenarios Covering Prohibited Acts of Sexual Exploitation and Sexual Abuse </w:t>
      </w:r>
    </w:p>
    <w:p>
      <w:pPr>
        <w:pStyle w:val="Normal"/>
        <w:jc w:val="center"/>
        <w:rPr/>
      </w:pPr>
      <w:r>
        <w:rPr>
          <w:rFonts w:cs="Arial" w:ascii="Arial" w:hAnsi="Arial"/>
          <w:b/>
          <w:bCs/>
          <w:szCs w:val="22"/>
        </w:rPr>
        <w:t>for the Various Categories of United Nations Personnel</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following scenarios demonstrate examples of misconduct that are specifically prohibited by the Secretary-General’s Bulletin of 9 October 2003 on </w:t>
      </w:r>
      <w:r>
        <w:rPr>
          <w:rFonts w:cs="Arial" w:ascii="Arial" w:hAnsi="Arial"/>
          <w:i/>
          <w:sz w:val="22"/>
          <w:szCs w:val="22"/>
        </w:rPr>
        <w:t>Special measures for protection from sexual exploitation and sexual abuse</w:t>
      </w:r>
      <w:r>
        <w:rPr>
          <w:rFonts w:cs="Arial" w:ascii="Arial" w:hAnsi="Arial"/>
          <w:sz w:val="22"/>
          <w:szCs w:val="22"/>
        </w:rPr>
        <w:t xml:space="preserve"> (ST/SGB/2003/13) (hereinafter referred to as “the SGB”).  The SGB defines and prohibits acts of sexual exploitation and sexual abuse and describes the standards of conduct expected of all categories of UN personnel (civilian, civilian police, military observers and military members of national contingents).  The SGB is an elaboration of the expected standards of conduct already set out in the UN Charter, UN Staff Regulations and Rules and DPKO Disciplinary Directives (including the </w:t>
      </w:r>
      <w:r>
        <w:rPr>
          <w:rFonts w:cs="Arial" w:ascii="Arial" w:hAnsi="Arial"/>
          <w:i/>
          <w:sz w:val="22"/>
          <w:szCs w:val="22"/>
        </w:rPr>
        <w:t>Ten Rules: Code of Personal Conduct for Blue Helmets</w:t>
      </w:r>
      <w:r>
        <w:rPr>
          <w:rFonts w:cs="Arial" w:ascii="Arial" w:hAnsi="Arial"/>
          <w:sz w:val="22"/>
          <w:szCs w:val="22"/>
        </w:rPr>
        <w:t xml:space="preserve">). The SGB was extended to apply to all peacekeeping personnel by General Assembly Resolution A/59/300 of 30 June 2005.  Military contingents are also covered by the Secretary-General’s Bulletin on </w:t>
      </w:r>
      <w:r>
        <w:rPr>
          <w:rFonts w:cs="Arial" w:ascii="Arial" w:hAnsi="Arial"/>
          <w:i/>
          <w:sz w:val="22"/>
          <w:szCs w:val="22"/>
        </w:rPr>
        <w:t>Observance by United Nations forces of international humanitarian law</w:t>
      </w:r>
      <w:r>
        <w:rPr>
          <w:rFonts w:cs="Arial" w:ascii="Arial" w:hAnsi="Arial"/>
          <w:sz w:val="22"/>
          <w:szCs w:val="22"/>
        </w:rPr>
        <w:t xml:space="preserve"> (ST/SGB/1999/1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s of sexual exploitation and abuse, including those described below, constitute serious misconduct and are grounds for appropriate disciplinary and administrative measures, including summary dismissal or a recommendation to repatriate.  All UN personnel are obliged to report any suspicions or concerns regarding sexual exploitation and abuse according to established procedures.  Information on these procedures should be obtained from your department/agency headquarters or Focal Point on protection from sexual exploitation and abu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ote:  These scenarios do not address the issue of </w:t>
      </w:r>
      <w:r>
        <w:rPr>
          <w:rFonts w:cs="Arial" w:ascii="Arial" w:hAnsi="Arial"/>
          <w:bCs/>
          <w:sz w:val="22"/>
          <w:szCs w:val="22"/>
        </w:rPr>
        <w:t xml:space="preserve">sexual harassment </w:t>
      </w:r>
      <w:r>
        <w:rPr>
          <w:rFonts w:cs="Arial" w:ascii="Arial" w:hAnsi="Arial"/>
          <w:sz w:val="22"/>
          <w:szCs w:val="22"/>
        </w:rPr>
        <w:t>which is covered by ST/SGB/2008/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EXAMPLE OF PROHIBITED ACT</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WHY IT CONSTITUTES MISCONDUCT </w:t>
            </w:r>
          </w:p>
          <w:p>
            <w:pPr>
              <w:pStyle w:val="Normal"/>
              <w:jc w:val="center"/>
              <w:rPr>
                <w:rFonts w:ascii="Arial" w:hAnsi="Arial" w:cs="Arial"/>
                <w:b/>
                <w:b/>
              </w:rPr>
            </w:pPr>
            <w:r>
              <w:rPr>
                <w:rFonts w:cs="Arial" w:ascii="Arial" w:hAnsi="Arial"/>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Betty is a 16-year-old girl living in a small village.  Betty has four younger brothers and sisters.  Her parents do not have very much money and find it very difficult to pay for education, clothing and food for all of the children.  There had even been some discussion about Betty dropping out of school to assist her mother in working at the market.  However, all the problems have been solved as Betty has started a sexual relationship with Johnson, a senior UNHCR officer. He has promised to pay for her school fees and help to pay for her brothers and sisters to continue with their education. Betty’s parents are very relieved that this opportunity has come and encourage Betty to maintain the relationship.  It has really helped the family and now all the children can continue in schoo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constitutes an act of sexual exploitation and abuse as defined in section 1 of the SGB and prohibited in section 3.2 (a) because Johnson has abused a position of vulnerability, differential power, or trust, for sexual purposes and had sex under unequal or coercive conditions.  Johnson has also violated the standard in section 3.2 (b) which prohibits sexual activity with anyone under 18, regardless of the local age of consent and the standard in section 3.2 (c) by exchanging money for sex.  </w:t>
            </w:r>
          </w:p>
          <w:p>
            <w:pPr>
              <w:pStyle w:val="Normal"/>
              <w:rPr>
                <w:rFonts w:ascii="Arial" w:hAnsi="Arial" w:cs="Arial"/>
                <w:sz w:val="20"/>
                <w:szCs w:val="20"/>
              </w:rPr>
            </w:pPr>
            <w:r>
              <w:rPr>
                <w:rFonts w:cs="Arial" w:ascii="Arial" w:hAnsi="Arial"/>
                <w:sz w:val="20"/>
                <w:szCs w:val="20"/>
              </w:rPr>
              <w:t>Johnson has also failed his obligation to create and maintain an environment that prevents sexual exploitation and abuse (section 3.2 (f)).</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2.  Carlos, a military commander posted in the southern district, has helped set up a boys’ soccer club in the town where his national contingent is deployed. Carlos enjoys the soccer games, but he particularly enjoys the access the club gives him to local adolescents. He gives presents (magazines, candy, sodas, pens) to various boys in exchange for sexual acts. He thinks there’s nothing wrong with this, since the boys like the presents he gives th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constitutes an act of sexual exploitation and abuse as defined in section 1 of the SGB and prohibited in section 3.2 (a) because Carlos has abused a position of vulnerability, differential power, or trust, for sexual purposes and had sex under unequal or coercive conditions.  Carlos has also violated the standard in section 3.2 (b) which prohibits sexual activity with anyone under 18, regardless of the local age of consent and the standard in section 3.2 (c) by exchanging goods for sex.  Carlos has also failed his obligation to create and maintain an environment that prevents sexual exploitation and abuse (section 3.2 (f)).</w:t>
            </w:r>
          </w:p>
          <w:p>
            <w:pPr>
              <w:pStyle w:val="Normal"/>
              <w:rPr>
                <w:rFonts w:ascii="Arial" w:hAnsi="Arial" w:cs="Arial"/>
                <w:sz w:val="20"/>
                <w:szCs w:val="20"/>
              </w:rPr>
            </w:pPr>
            <w:r>
              <w:rPr>
                <w:rFonts w:cs="Arial" w:ascii="Arial" w:hAnsi="Arial"/>
                <w:sz w:val="20"/>
                <w:szCs w:val="20"/>
              </w:rPr>
              <w:t xml:space="preserve">Carlos’ acts are also in violation of the </w:t>
            </w:r>
            <w:r>
              <w:rPr>
                <w:rFonts w:cs="Arial" w:ascii="Arial" w:hAnsi="Arial"/>
                <w:i/>
                <w:sz w:val="20"/>
                <w:szCs w:val="20"/>
              </w:rPr>
              <w:t xml:space="preserve">Ten Rules: Code of Personal Conduct for Blue Helmets </w:t>
            </w:r>
            <w:r>
              <w:rPr>
                <w:rFonts w:cs="Arial" w:ascii="Arial" w:hAnsi="Arial"/>
                <w:sz w:val="20"/>
                <w:szCs w:val="20"/>
              </w:rPr>
              <w:t xml:space="preserve">and ST/SGB/1999/13 on </w:t>
            </w:r>
            <w:r>
              <w:rPr>
                <w:rFonts w:cs="Arial" w:ascii="Arial" w:hAnsi="Arial"/>
                <w:i/>
                <w:sz w:val="20"/>
                <w:szCs w:val="20"/>
              </w:rPr>
              <w:t>Observance by UN forces of international humanitarian law.</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Joey is a locally-hired driver for a UN agency, who transports relief items from the warehouse to the refugee camp where the items are distributed.  On one of his trips he recognized a 15-year old refugee girl walking on the side of the road and gave her a lift back to the camp. S</w:t>
            </w:r>
            <w:r>
              <w:rPr>
                <w:rFonts w:cs="Arial" w:ascii="Arial" w:hAnsi="Arial"/>
                <w:color w:val="000000"/>
                <w:sz w:val="20"/>
                <w:szCs w:val="20"/>
              </w:rPr>
              <w:t xml:space="preserve">ince then, to impress her and win her over, he frequently offers to drive her wherever she is going and sometimes gives her small items from the relief packages in his truck, which he thinks she and her family could use. </w:t>
            </w:r>
            <w:r>
              <w:rPr>
                <w:rFonts w:cs="Arial" w:ascii="Arial" w:hAnsi="Arial"/>
                <w:sz w:val="20"/>
                <w:szCs w:val="20"/>
              </w:rPr>
              <w:t>The last time he drove her home she asked him inside her house to meet her family. The family was pleased that she had made friends with a UN worker.  Joey really likes the girl and wants to start a sexual relationship with her.  He knows her family will approve and so he asked the girl to be his girlfriend and spend the night with hi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is constitutes an act of sexual exploitation and abuse as defined in section 1 of the SGB and prohibited in section 3.2 (a) because Joey has </w:t>
            </w:r>
            <w:r>
              <w:rPr>
                <w:rFonts w:cs="Arial" w:ascii="Arial" w:hAnsi="Arial"/>
                <w:sz w:val="20"/>
                <w:szCs w:val="20"/>
                <w:u w:val="single"/>
              </w:rPr>
              <w:t>attempted</w:t>
            </w:r>
            <w:r>
              <w:rPr>
                <w:rFonts w:cs="Arial" w:ascii="Arial" w:hAnsi="Arial"/>
                <w:sz w:val="20"/>
                <w:szCs w:val="20"/>
              </w:rPr>
              <w:t xml:space="preserve"> to abuse a position of vulnerability, differential power, or trust, for sexual purposes and have sex under unequal or coercive conditions.  If he has sex with the girl, Joey will also violate the standard in section 3.2 (b), which prohibits sexual activity with anyone under 18, regardless of the local age of consent and the standard in section 3.2 (c) by exchanging goods and services for sex.</w:t>
            </w:r>
          </w:p>
          <w:p>
            <w:pPr>
              <w:pStyle w:val="Normal"/>
              <w:rPr>
                <w:rFonts w:ascii="Arial" w:hAnsi="Arial" w:cs="Arial"/>
                <w:sz w:val="20"/>
                <w:szCs w:val="20"/>
              </w:rPr>
            </w:pPr>
            <w:r>
              <w:rPr>
                <w:rFonts w:cs="Arial" w:ascii="Arial" w:hAnsi="Arial"/>
                <w:sz w:val="20"/>
                <w:szCs w:val="20"/>
              </w:rPr>
              <w:t>Because of the inherently unequal power dynamics between UN staff and beneficiaries of assistance, and therefore because of the risk of sexual exploitation and abuse occurring, the SGB strongly discourages sexual relationships between UN staff and beneficiaries of assistance (section 3.2 (d)).  It requires staff to exercise good judgment as these relationships also undermine the credibility and integrity of the work of the UN.  Joey has also failed his obligation to create and maintain an environment that prevents sexual exploitation and abuse (section 3.2 (f)).</w:t>
            </w:r>
          </w:p>
          <w:p>
            <w:pPr>
              <w:pStyle w:val="Normal"/>
              <w:rPr>
                <w:rFonts w:ascii="Arial" w:hAnsi="Arial" w:cs="Arial"/>
                <w:sz w:val="20"/>
                <w:szCs w:val="20"/>
              </w:rPr>
            </w:pPr>
            <w:r>
              <w:rPr>
                <w:rFonts w:cs="Arial" w:ascii="Arial" w:hAnsi="Arial"/>
                <w:sz w:val="20"/>
                <w:szCs w:val="20"/>
              </w:rPr>
              <w:t>[Although it is beyond the scope of this exercise, Joey’s misuse of UN property and having an unauthorized passenger in a UN vehicle also constitute misconduc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Marie is a 30-year-old refugee whose desperate circumstances have forced her into prostitution.  On Saturday night she was picked up by John, a UNICEF staff member in a UN car, as he was driving back home after dinner. John took her home and paid her for sex. As prostitution is not illegal in the country where he is posted, he figured he was doing nothing wrong.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constitutes an act of sexual exploitation and abuse as defined in section 1 of the SGB and prohibited in section 3.2 (a) because John has abused a position of vulnerability, differential power, or trust, for sexual purposes and had sex under unequal or coercive conditions.  John has also violated the standard in section 3.2 (c) by exchanging money for sex. Because of the inherently unequal power dynamics between UN staff and beneficiaries of assistance, and therefore because of the risk of sexual exploitation and abuse occurring, the SGB strongly discourages sexual relationships between UN staff and beneficiaries of assistance (section 3.2 (d)).  It requires staff to exercise good judgment as these relationships also undermine the credibility and integrity of the work of the UN.  John has also failed his obligation to create and maintain an environment that prevents sexual exploitation and abuse (section 3.2 (f)).</w:t>
            </w:r>
          </w:p>
          <w:p>
            <w:pPr>
              <w:pStyle w:val="Normal"/>
              <w:rPr>
                <w:rFonts w:ascii="Arial" w:hAnsi="Arial" w:cs="Arial"/>
                <w:sz w:val="20"/>
                <w:szCs w:val="20"/>
              </w:rPr>
            </w:pPr>
            <w:r>
              <w:rPr>
                <w:rFonts w:cs="Arial" w:ascii="Arial" w:hAnsi="Arial"/>
                <w:sz w:val="20"/>
                <w:szCs w:val="20"/>
              </w:rPr>
              <w:t>[Although it is beyond the scope of this exercise, John’s having an unauthorized passenger in a UN vehicle also constitutes misconduc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Josie is an adolescent refugee girl in one of the camps.  Pieter, one of the food distribution staff who works for WFP, has offered to give her a little extra during the distribution if she will be his “special friend”.  She agrees willingly.  Both of them agree that they should start a sexual relationship and neither one of them think that anything is wrong.  Josie hopes that the relationship will be a passport to a new life in another country, and Pieter does nothing to discourage these hop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constitutes an act of sexual exploitation and abuse as defined in section 1 of the SGB and prohibited in section 3.2 (a) because Pieter has abused a position of vulnerability, differential power, or trust, for sexual purposes and had sex under unequal or coercive conditions.  Pieter has also violated the standard in section 3.2 (b), which prohibits sexual activity with anyone under 18, regardless of the local age of consent and the standard in section 3.2 (c) by exchanging goods for sex.  This standard includes any exchange of assistance that is due to beneficiaries of assistance.</w:t>
            </w:r>
          </w:p>
          <w:p>
            <w:pPr>
              <w:pStyle w:val="Normal"/>
              <w:rPr>
                <w:rFonts w:ascii="Arial" w:hAnsi="Arial" w:cs="Arial"/>
                <w:sz w:val="20"/>
                <w:szCs w:val="20"/>
              </w:rPr>
            </w:pPr>
            <w:r>
              <w:rPr>
                <w:rFonts w:cs="Arial" w:ascii="Arial" w:hAnsi="Arial"/>
                <w:sz w:val="20"/>
                <w:szCs w:val="20"/>
              </w:rPr>
              <w:t>Because of the inherently unequal power dynamics between UN staff and beneficiaries of assistance, and therefore because of the risk of sexual exploitation and abuse occurring, the SGB strongly discourages sexual relationships between UN staff and beneficiaries of assistance (section 3.2 (d) of the SGB).  It requires staff to exercise good judgment as these relationships also undermine the credibility and integrity of the work of the UN. Pieter has also failed his obligation to create and maintain an environment that prevents sexual exploitation and abuse (section 3.2 (f)).</w:t>
            </w:r>
          </w:p>
          <w:p>
            <w:pPr>
              <w:pStyle w:val="Normal"/>
              <w:rPr>
                <w:rFonts w:ascii="Arial" w:hAnsi="Arial" w:cs="Arial"/>
                <w:sz w:val="20"/>
                <w:szCs w:val="20"/>
              </w:rPr>
            </w:pPr>
            <w:r>
              <w:rPr>
                <w:rFonts w:cs="Arial" w:ascii="Arial" w:hAnsi="Arial"/>
                <w:sz w:val="20"/>
                <w:szCs w:val="20"/>
              </w:rPr>
              <w:t xml:space="preserve">[Although it is beyond the scope of this exercise, Pieter’s misuse of UN property also constitutes misconduc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6.  Darlene is a CIVPOL. She’s always on the lookout for good business opportunities since she has to support her family back home. She’s asked by another CIVPOL, Stanislas, to contribute some of her MSA towards renovating a bar in the town in return for a cut of the bar’s profits. Darlene soon finds she’s getting a steady income from the bar, and gives more money to hire more staff, including security, and so on. She herself doesn’t go to the bar but she knows that there is a lot of prostitution going on there and that several peacekeepers and CIVPOLs use the bar often. However, she doesn’t think that concerns her, since she isn’t directly involved in those issues. She’s just glad of the extra mone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or Darlene and Stanislas, this constitutes an act of sexual exploitation as defined in section 1 of the SGB and prohibited in section 3.2 (a) because Darlene and Stanislas have abused a position of vulnerability, differential power, or trust, for sexual purposes, including profiting monetarily from the sexual exploitation of another.  They have also failed their obligation to report concerns or suspicions (section 3.2 (e)) and their obligation to create and maintain an environment that prevents sexual exploitation and abuse (section 3.2 (f)). They have also violated the </w:t>
            </w:r>
            <w:r>
              <w:rPr>
                <w:rFonts w:cs="Arial" w:ascii="Arial" w:hAnsi="Arial"/>
                <w:i/>
                <w:sz w:val="20"/>
                <w:szCs w:val="20"/>
              </w:rPr>
              <w:t>Ten Rules: Code of Personal Conduct for Peacekeepers</w:t>
            </w:r>
            <w:r>
              <w:rPr>
                <w:rFonts w:cs="Arial" w:ascii="Arial" w:hAnsi="Arial"/>
                <w:sz w:val="20"/>
                <w:szCs w:val="20"/>
              </w:rPr>
              <w:t xml:space="preserve"> through aiding sexual exploitation.</w:t>
            </w:r>
          </w:p>
          <w:p>
            <w:pPr>
              <w:pStyle w:val="Normal"/>
              <w:rPr>
                <w:rFonts w:ascii="Arial" w:hAnsi="Arial" w:cs="Arial"/>
                <w:sz w:val="20"/>
                <w:szCs w:val="20"/>
              </w:rPr>
            </w:pPr>
            <w:r>
              <w:rPr>
                <w:rFonts w:cs="Arial" w:ascii="Arial" w:hAnsi="Arial"/>
                <w:sz w:val="20"/>
                <w:szCs w:val="20"/>
              </w:rPr>
              <w:t>[Although it is beyond the scope of this exercise, Darlene and Stanislas’ conducting a business in the mission area also constitutes misconduct.]</w:t>
            </w:r>
          </w:p>
          <w:p>
            <w:pPr>
              <w:pStyle w:val="Normal"/>
              <w:rPr/>
            </w:pPr>
            <w:r>
              <w:rPr>
                <w:rFonts w:cs="Arial" w:ascii="Arial" w:hAnsi="Arial"/>
                <w:sz w:val="20"/>
                <w:szCs w:val="20"/>
              </w:rPr>
              <w:t xml:space="preserve">For the peacekeepers and CIVPOLs who go to the bar and hire prostitutes, these constitute acts of sexual exploitation and abuse as defined in section 1 of the SGB and prohibited in section 3.2 (a) because they have abused a position of vulnerability, differential power, or trust, for sexual purposes and had sex under unequal or coercive conditions.  They have also violated the standard in section 3.2 (c) by exchanging money, goods or services for sex.  If any of the prostitutes are under the age of 18, they have also violated the standard in section 3.2 (b), which prohibits sexual activity with anyone under 18, regardless of the local age of consent. They have also violated the </w:t>
            </w:r>
            <w:r>
              <w:rPr>
                <w:rFonts w:cs="Arial" w:ascii="Arial" w:hAnsi="Arial"/>
                <w:i/>
                <w:sz w:val="20"/>
                <w:szCs w:val="20"/>
              </w:rPr>
              <w:t>Ten Rules: Code of Personal Conduct for Blue Helmets</w:t>
            </w:r>
            <w:r>
              <w:rPr>
                <w:rFonts w:cs="Arial" w:ascii="Arial" w:hAnsi="Arial"/>
                <w:sz w:val="20"/>
                <w:szCs w:val="20"/>
              </w:rPr>
              <w:t xml:space="preserve"> and the ST/SGB/1999/13 on </w:t>
            </w:r>
            <w:r>
              <w:rPr>
                <w:rFonts w:cs="Arial" w:ascii="Arial" w:hAnsi="Arial"/>
                <w:i/>
                <w:sz w:val="20"/>
                <w:szCs w:val="20"/>
              </w:rPr>
              <w:t>Observance by UN forces of international humanitarian la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  Sven is a Military Observer. He has developed a close relationship with his housekeeper, Amanna. They eat meals together and talk in broken English. Amanna’s family (her husband and three young children) was killed in the violence that engulfed the country five years ago, so she is very lonely and enjoys the opportunity to talk. One night Sven returns from a reception for the Force Commander who has been visiting the district where he is deployed.  Sven is drunk. He has not had sex for eight months. He presses Amanna to come to his bedroom, urging her to make love with him. Amanna looks extremely embarrassed and tries to leave the room. Sven’s sure she likes him but is just being shy. Then he changes tactics and tells her he will have to think of leaving her house and finding a new home if she won’t come to bed with him. Amanna is horrified at the prospect of losing her only source of income, so she complies with his demands. After all the violence she has seen, she has come to expect this kind of behaviour from men, but she had thought that Sven would be different. She was wrong about th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constitutes an act of sexual exploitation and abuse as defined in section 1 of the SGB and prohibited in section 3.2 (a) because Johnson has abused a position of vulnerability, differential power, or trust, for sexual purposes and had sex by force or under unequal or coercive conditions.  By threatening that Amanna will lose her job, Sven has also violated the standard in section 3.2 (c) by exchanging employment for sex.  Sven has also failed his obligation to create and maintain an environment that prevents sexual exploitation and abuse (section 3.2 (f)).</w:t>
            </w:r>
          </w:p>
          <w:p>
            <w:pPr>
              <w:pStyle w:val="Normal"/>
              <w:rPr/>
            </w:pPr>
            <w:r>
              <w:rPr>
                <w:rFonts w:cs="Arial" w:ascii="Arial" w:hAnsi="Arial"/>
                <w:sz w:val="20"/>
                <w:szCs w:val="20"/>
              </w:rPr>
              <w:t xml:space="preserve">Sven has also violated the </w:t>
            </w:r>
            <w:r>
              <w:rPr>
                <w:rFonts w:cs="Arial" w:ascii="Arial" w:hAnsi="Arial"/>
                <w:i/>
                <w:sz w:val="20"/>
                <w:szCs w:val="20"/>
              </w:rPr>
              <w:t>Ten Rules: Code of Personal Conduct for Blue Helmets</w:t>
            </w:r>
            <w:r>
              <w:rPr>
                <w:rFonts w:cs="Arial" w:ascii="Arial" w:hAnsi="Arial"/>
                <w:sz w:val="20"/>
                <w:szCs w:val="20"/>
              </w:rPr>
              <w:t xml:space="preserve"> and the ST/SGB/1999/13 on </w:t>
            </w:r>
            <w:r>
              <w:rPr>
                <w:rFonts w:cs="Arial" w:ascii="Arial" w:hAnsi="Arial"/>
                <w:i/>
                <w:sz w:val="20"/>
                <w:szCs w:val="20"/>
              </w:rPr>
              <w:t>Observance by UN forces of international humanitarian law</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lthough this is beyond the scope of this exercise, this is a strong case of coercion and may also constitute rape under national criminal laws.]</w:t>
            </w:r>
          </w:p>
        </w:tc>
      </w:tr>
    </w:tbl>
    <w:p>
      <w:pPr>
        <w:pStyle w:val="Normal"/>
        <w:rPr>
          <w:sz w:val="10"/>
          <w:szCs w:val="10"/>
        </w:rPr>
      </w:pPr>
      <w:r>
        <w:rPr>
          <w:sz w:val="10"/>
          <w:szCs w:val="10"/>
        </w:rPr>
      </w:r>
    </w:p>
    <w:p>
      <w:pPr>
        <w:pStyle w:val="Normal"/>
        <w:rPr>
          <w:sz w:val="10"/>
          <w:szCs w:val="10"/>
        </w:rPr>
      </w:pPr>
      <w:r>
        <w:rPr>
          <w:sz w:val="10"/>
          <w:szCs w:val="10"/>
        </w:rPr>
      </w:r>
    </w:p>
    <w:p>
      <w:pPr>
        <w:pStyle w:val="Normal"/>
        <w:jc w:val="center"/>
        <w:rPr>
          <w:b/>
          <w:b/>
          <w:sz w:val="18"/>
          <w:szCs w:val="18"/>
        </w:rPr>
      </w:pPr>
      <w:r>
        <w:rPr>
          <w:b/>
          <w:sz w:val="18"/>
          <w:szCs w:val="18"/>
        </w:rPr>
      </w:r>
    </w:p>
    <w:p>
      <w:pPr>
        <w:pStyle w:val="Normal"/>
        <w:ind w:left="-180" w:right="-216" w:hanging="0"/>
        <w:jc w:val="center"/>
        <w:rPr>
          <w:rFonts w:ascii="Arial" w:hAnsi="Arial" w:cs="Arial"/>
          <w:b/>
          <w:b/>
          <w:sz w:val="18"/>
          <w:szCs w:val="18"/>
        </w:rPr>
      </w:pPr>
      <w:r>
        <w:rPr>
          <w:rFonts w:cs="Arial" w:ascii="Arial" w:hAnsi="Arial"/>
          <w:b/>
          <w:sz w:val="18"/>
          <w:szCs w:val="18"/>
        </w:rPr>
        <w:t>Produced by the Inter-Agency Standing Committee Task Force on Protection from Sexual Exploitation and Abuse and updated by the ECHA/ECPS UN and NGO Task Force on Protection from Sexual Exploitation and Abuse</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jc w:val="center"/>
        <w:rPr/>
      </w:pPr>
      <w:r>
        <w:rPr>
          <w:rFonts w:cs="Arial" w:ascii="Arial" w:hAnsi="Arial"/>
          <w:sz w:val="18"/>
          <w:szCs w:val="18"/>
          <w:u w:val="single"/>
        </w:rPr>
        <w:t>Acknowledgement</w:t>
      </w:r>
      <w:r>
        <w:rPr>
          <w:rFonts w:cs="Arial" w:ascii="Arial" w:hAnsi="Arial"/>
          <w:sz w:val="18"/>
          <w:szCs w:val="18"/>
        </w:rPr>
        <w:t xml:space="preserve">: A number of the scenarios above have been adapted from materials contained in the Facilitator’s Guide: </w:t>
      </w:r>
      <w:r>
        <w:rPr>
          <w:rFonts w:cs="Arial" w:ascii="Arial" w:hAnsi="Arial"/>
          <w:i/>
          <w:sz w:val="18"/>
          <w:szCs w:val="18"/>
        </w:rPr>
        <w:t>Understanding Humanitarian Aid Worker Responsibilities: Sexual Exploitation and Abuse Prevention</w:t>
      </w:r>
      <w:r>
        <w:rPr>
          <w:rFonts w:cs="Arial" w:ascii="Arial" w:hAnsi="Arial"/>
          <w:sz w:val="18"/>
          <w:szCs w:val="18"/>
        </w:rPr>
        <w:t>, produced by the Coordination Committee for the Prevention of Sexual Exploitation and Abuse in Sierra Leone.</w:t>
      </w:r>
    </w:p>
    <w:sectPr>
      <w:footerReference w:type="default" r:id="rId2"/>
      <w:type w:val="nextPage"/>
      <w:pgSz w:w="12240" w:h="15840"/>
      <w:pgMar w:left="1440" w:right="1296" w:gutter="0" w:header="0" w:top="907" w:footer="44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w:sz w:val="22"/>
        <w:szCs w:val="22"/>
        <w:lang w:bidi="en-US"/>
      </w:rPr>
    </w:pPr>
    <w:r>
      <w:rPr>
        <w:rFonts w:cs="Arial" w:ascii="Arial Narrow" w:hAnsi="Arial Narrow"/>
        <w:sz w:val="22"/>
        <w:szCs w:val="22"/>
        <w:lang w:bidi="en-US"/>
      </w:rPr>
      <w:t>Handout 3.2:  IASC Scenarios (complet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Footer"/>
      <w:ind w:right="360" w:hanging="0"/>
      <w:rPr>
        <w:rFonts w:ascii="Arial Narrow" w:hAnsi="Arial Narrow" w:cs="Arial"/>
        <w:sz w:val="22"/>
        <w:szCs w:val="22"/>
        <w:lang w:bidi="en-US"/>
      </w:rPr>
    </w:pPr>
    <w:r>
      <w:rPr>
        <w:rFonts w:cs="Arial" w:ascii="Arial Narrow" w:hAnsi="Arial Narrow"/>
        <w:sz w:val="22"/>
        <w:szCs w:val="22"/>
        <w:lang w:bidi="en-US"/>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39:00Z</dcterms:created>
  <dc:creator>Helena Fraser</dc:creator>
  <dc:description/>
  <cp:keywords/>
  <dc:language>en-US</dc:language>
  <cp:lastModifiedBy>jaqueline.carleson</cp:lastModifiedBy>
  <cp:lastPrinted>2003-12-11T16:59:00Z</cp:lastPrinted>
  <dcterms:modified xsi:type="dcterms:W3CDTF">2009-08-31T15:39:00Z</dcterms:modified>
  <cp:revision>2</cp:revision>
  <dc:subject/>
  <dc:title>Scenarios on Sexual Exploitation and Abuse </dc:title>
</cp:coreProperties>
</file>