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Inter-Agency Training for Focal Points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 xml:space="preserve">on Protection from Sexual Exploitation and Abuse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y UN, NGO and IGO Personnel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hree-day Workshop Agenda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Objectives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o increase understanding of sexual abuse and exploitation and its consequences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o advance understanding of the Secretary General’s Bulletin and standards of conduct;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To enable participants to fulfil Focal Point responsibilitie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25"/>
        <w:gridCol w:w="2702"/>
        <w:gridCol w:w="2703"/>
      </w:tblGrid>
      <w:tr>
        <w:trPr>
          <w:tblHeader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me 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 1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ies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ndouts/Participant Documents</w:t>
            </w:r>
          </w:p>
        </w:tc>
      </w:tr>
      <w:tr>
        <w:trPr>
          <w:trHeight w:val="546" w:hRule="atLeast"/>
        </w:trPr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.30- 9.00</w:t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Registration and Opening Remarks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9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1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-10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rodu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ec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iew of Agend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usekeeping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Point Presentation (Optional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 0:  Daily Evaluation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 1.1:  Assessment Tes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1.2:  ECHA/ECPS Overvie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1.1:  Agen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2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.00-10.30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derstanding the Basics:  Gender, GBV, and SE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Walk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2.1:  Index Card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2.2:  GBV Fac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2.1:  UDH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2.2:  CR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2.3:  CEDAW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-10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EAK</w:t>
            </w:r>
          </w:p>
        </w:tc>
      </w:tr>
      <w:tr>
        <w:trPr>
          <w:trHeight w:val="116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2 (con’t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-12.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Understanding the Basics:  Gender, GBV, and SE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Point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 Work: Causes, Contributing Factors and Consequenc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&amp;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-1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NCH</w:t>
            </w:r>
          </w:p>
        </w:tc>
      </w:tr>
      <w:tr>
        <w:trPr>
          <w:trHeight w:val="234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-3.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e Secretary General’s Bulletin:  Definitions and Standards of Conduct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ary G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m:  “To Serve with Pride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Point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e Scenario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3.1:  IASC Scenarios (Blan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3.2:  IASC Scenarios (Completed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3.1:  Agree/Disagree Statemen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3.2:  Guide to Facilitating Fil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3.3:  FAQs on SE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3.4:  The SG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3.5:  IASC Six Core Principl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3.6:  Statement of Commitmen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-3.30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EAK</w:t>
            </w:r>
          </w:p>
        </w:tc>
      </w:tr>
      <w:tr>
        <w:trPr>
          <w:trHeight w:val="132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on’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-4: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he Secretary General’s Bulletin:  Definitions and Standards of Conduct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- 5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ing Lot and Evaluation of the Da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 0: Daily Evalua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25"/>
        <w:gridCol w:w="2702"/>
        <w:gridCol w:w="2703"/>
      </w:tblGrid>
      <w:tr>
        <w:trPr>
          <w:tblHeader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me 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 2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ies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ndouts/Participant Documents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.30- 9.00</w:t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Review and Housekeeping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9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-10.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ramework for Taking Action Against SEA:  The Four Pillars of Community Engagement, Prevention, Response, and Management and Coordinatio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erPoint Presentat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e Stud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tional Assess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&amp;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4.1: PopAid Case Stu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4.2:  Kenya Checkli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4.1:  Head of Office Responsibilit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4.2:  RC/HC Responsibilit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-10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EAK</w:t>
            </w:r>
          </w:p>
        </w:tc>
      </w:tr>
      <w:tr>
        <w:trPr>
          <w:trHeight w:val="116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-12.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sponsibilities of the Focal Point and the Network within the Four Pillar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ed G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Point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e Play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&amp;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D 5.1: ECHA/ECPS Task Force ToR for Focal Points</w:t>
            </w:r>
          </w:p>
          <w:p>
            <w:pPr>
              <w:pStyle w:val="Normal"/>
              <w:spacing w:before="60" w:after="0"/>
              <w:ind w:left="-2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D 5.2:  ECHA/ECPS Task Force ToR for In-Country Network</w:t>
            </w:r>
          </w:p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5.3:  Kenya Code of Conduct</w:t>
            </w:r>
          </w:p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5.4: Kenya Interagency Protocols</w:t>
            </w:r>
          </w:p>
        </w:tc>
      </w:tr>
      <w:tr>
        <w:trPr>
          <w:trHeight w:val="116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-12.4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ocus on Response:  Overview of Reporting Systems, Investigations, and Disciplinary Procedur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ge Group Brainstor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Point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 Work:  Developing Complaints Mechanism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&amp;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6.1: SEA Scenari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D 6.1:  BSO </w:t>
            </w:r>
            <w:r>
              <w:rPr>
                <w:rFonts w:cs="Arial" w:ascii="Arial" w:hAnsi="Arial"/>
                <w:color w:val="231F20"/>
                <w:sz w:val="18"/>
                <w:szCs w:val="18"/>
                <w:lang w:val="en-US"/>
              </w:rPr>
              <w:t>Receiving and investigating allegations</w:t>
            </w:r>
          </w:p>
          <w:p>
            <w:pPr>
              <w:pStyle w:val="Normal"/>
              <w:spacing w:before="60" w:after="0"/>
              <w:ind w:left="-29" w:hanging="0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  <w:lang w:val="en-US"/>
              </w:rPr>
              <w:t>of abuse and exploit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-1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NCH</w:t>
            </w:r>
          </w:p>
        </w:tc>
      </w:tr>
      <w:tr>
        <w:trPr>
          <w:trHeight w:val="11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on’t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-2.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ocus on Response:  Overview of Reporting Systems, Investigations, and Disciplinary Procedur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-3.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eiving and Documenting Complaints:  A Survivor-centred Approach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ge Group Ga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r Exercise:  Percep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ing Exercise:  Assessment vs. Assump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7.1:  Assessment vs. Assump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7.2:  Survivor-centred Approa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7.3:  Advising vs. Inform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-3.30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EAK</w:t>
            </w:r>
          </w:p>
        </w:tc>
      </w:tr>
      <w:tr>
        <w:trPr>
          <w:trHeight w:val="132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on’t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-5.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ceiving and Documenting Complaints:  A Survivor-centred Approach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Point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iewing Practice with Scenari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7.4:  Attending Using the SOLER Mod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7.5:  Communication Dos and Don’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7.6:  Taking a Report from a Chil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7.7:  Chantal’s S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7.8:  Mrs. Kwazemera’s Sto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7.1:  IASC Model Complaints Form</w:t>
            </w:r>
          </w:p>
        </w:tc>
      </w:tr>
      <w:tr>
        <w:trPr>
          <w:trHeight w:val="38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-5.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ion of the Da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0:  Daily Evalu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25"/>
        <w:gridCol w:w="2702"/>
        <w:gridCol w:w="2703"/>
      </w:tblGrid>
      <w:tr>
        <w:trPr>
          <w:tblHeader w:val="true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me 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 3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ies</w:t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ources/Participant Documents</w:t>
            </w:r>
          </w:p>
        </w:tc>
      </w:tr>
      <w:tr>
        <w:trPr/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.30- 9.00</w:t>
            </w:r>
          </w:p>
        </w:tc>
        <w:tc>
          <w:tcPr>
            <w:tcW w:w="2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Review and Housekeeping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2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9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-10.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Assisting Victims:  Establishing an SEA Victim Assistance Mechanism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Point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l Group Brainstorm on Services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HO 8.1:  Service Provision Matri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D 8.1:  UN Victim Assistance Strateg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8.2:  Victim Assistance Guid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-10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EAK</w:t>
            </w:r>
          </w:p>
        </w:tc>
      </w:tr>
      <w:tr>
        <w:trPr>
          <w:trHeight w:val="116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-12.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Focus on Prevention:  The Focal Point as Messenger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e Play of Strategic Communic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erPoint Present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loping Key Messag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2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D 9.1:  Model Information Sheet for the Local Community</w:t>
            </w:r>
          </w:p>
        </w:tc>
      </w:tr>
      <w:tr>
        <w:trPr>
          <w:trHeight w:val="14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-1.45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NCH</w:t>
            </w:r>
          </w:p>
        </w:tc>
      </w:tr>
      <w:tr>
        <w:trPr>
          <w:trHeight w:val="1124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-3.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eveloping Country-Specific Action Plan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veloping an Action Plan:  Objectives, Activities, Actor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ll-group Work on Action Plans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10.1:  Possible Elements of an Action Pl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10.2:  Action Plan Format</w:t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-3.30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EAK</w:t>
            </w:r>
          </w:p>
        </w:tc>
      </w:tr>
      <w:tr>
        <w:trPr>
          <w:trHeight w:val="132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on’t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-4.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enting Action Plan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nary Report Back and Discuss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e 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-5.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osing:  Assessment and Final Evalu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1.1:  Assessment Te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 11.1: Assessment Test Answe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D 11.1:  Final Evaluat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797" w:right="179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D 1.1:  Agen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7:00Z</dcterms:created>
  <dc:creator>pshifman</dc:creator>
  <dc:description/>
  <cp:keywords/>
  <dc:language>en-US</dc:language>
  <cp:lastModifiedBy>jaqueline.carleson</cp:lastModifiedBy>
  <cp:lastPrinted>2009-01-29T14:39:00Z</cp:lastPrinted>
  <dcterms:modified xsi:type="dcterms:W3CDTF">2009-10-29T16:54:00Z</dcterms:modified>
  <cp:revision>3</cp:revision>
  <dc:subject/>
  <dc:title>Day 1</dc:title>
</cp:coreProperties>
</file>