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Simplified Version of the Convention on the Rights of the Child (1989)</w:t>
      </w:r>
    </w:p>
    <w:p>
      <w:pPr>
        <w:pStyle w:val="Normal"/>
        <w:autoSpaceDE w:val="false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10 Principles: All Children Have…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1. The right to affection, love, and understanding,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2. The right to adequate nutrition, housing and medical care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3. The right to protection against all forms of neglect, cruelty and exploitation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4. The right to free education and to full opportunity for play and recreation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5. The right to a name and nationality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6. The right to special care, if handicapped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7. The right to be among the first to receive relief in times of disaster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8. The right to learn to be a useful member of society and to develop individual abilities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9. The right to a peaceful world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10. The right to enjoy these rights, regardless of race, colour, sex, religion, national or social origin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These rights apply equally to both boy and girl children everywhere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sz w:val="22"/>
        <w:szCs w:val="22"/>
      </w:rPr>
      <w:t>PD 2.2: CRC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" w:hAnsi="Times" w:eastAsia="Times" w:cs="Times"/>
      <w:sz w:val="24"/>
      <w:lang w:val="en-GB"/>
    </w:rPr>
  </w:style>
  <w:style w:type="character" w:styleId="FooterChar">
    <w:name w:val="Footer Char"/>
    <w:basedOn w:val="DefaultParagraphFont"/>
    <w:qFormat/>
    <w:rPr>
      <w:rFonts w:ascii="Times" w:hAnsi="Times" w:eastAsia="Times" w:cs="Times"/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15:11:00Z</dcterms:created>
  <dc:creator>Jeanne Ward</dc:creator>
  <dc:description/>
  <cp:keywords/>
  <dc:language>en-US</dc:language>
  <cp:lastModifiedBy>jaqueline.carleson</cp:lastModifiedBy>
  <dcterms:modified xsi:type="dcterms:W3CDTF">2009-09-04T14:56:00Z</dcterms:modified>
  <cp:revision>3</cp:revision>
  <dc:subject/>
  <dc:title>Simplified Version Convention on the Rights of the Child</dc:title>
</cp:coreProperties>
</file>