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nter-Agency Training for Focal Points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on Protection from Sexual Exploitation and Abuse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y UN, NGO and IGO Personnel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ree-day Workshop Agend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Objectives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 increase understanding of sexual abuse and exploitation and its consequences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 advance understanding of the Secretary General’s Bulletin and standards of conduct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To enable participants to fulfil Focal Point responsibiliti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1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outs/Participant Documents</w:t>
            </w:r>
          </w:p>
        </w:tc>
      </w:tr>
      <w:tr>
        <w:trPr>
          <w:trHeight w:val="546" w:hRule="atLeast"/>
        </w:trPr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Registration and Opening Remarks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-10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rodu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of Agen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usekeepin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 (Optional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 0:  Daily Evaluation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 1.1:  Assessment T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.2:  ECHA/ECPS Task Force Descrip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1.1:  Agen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2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00-10.3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erstanding the Basics:  Gender, GBV, and SE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Wal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2.1:  Index Ca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2.2:  GBV Fa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2.1:  UDH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2.2:  C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2.3:  CEDAW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2 (con’t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Understanding the Basics:  Gender, GBV, and SE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 Work: Causes, Contributing Factors and Consequen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</w:t>
            </w:r>
          </w:p>
        </w:tc>
      </w:tr>
      <w:tr>
        <w:trPr>
          <w:trHeight w:val="234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Secretary General’s Bulletin:  Definitions and Standards of Conduc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y G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:  “To Serve with Pride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Scenario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3.1:  IASC Scenarios (Blan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3.2:  IASC Scenarios (Complete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1:  Agree/Disagree State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2:  Guide to Facilitating Fi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3:  FAQs on S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4:  The SG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5:  IASC Six Core Princip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6:  Statement of Commit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-4: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e Secretary General’s Bulletin:  Definitions and Standards of Conduct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- 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g Lot and Evaluation of the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 0: Daily Evalu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2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outs/Participant Docume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Review and Housekeeping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ramework for Taking Action Against SEA:  The Four Pillars of Community Engagement, Prevention, Response, and Management and Coordina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Point Present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Stu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al Assess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4.1: PopAid Case Stu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4.2:  Kenya Checkli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4.1:  Head of Office Responsibil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4.2:  RC/HC Responsibil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4.3: Generic RC Job 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-12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ponsibilities of the Focal Point and the Network within the Four Pilla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d G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e Play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D 5.1: ECHA/ECPS Task Force ToR for Focal Points</w:t>
            </w:r>
          </w:p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D 5.2:  ECHA/ECPS Task Force ToR for In-Country Network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5.3:  Kenya Code of Conduct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5.4: Kenya Interagency Protocols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-12.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cus on Response:  Overview of Reporting Systems, Investigations, and Disciplinary Procedur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ge Group Brainsto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 Work:  Developing Complaints Mechanis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6.1: SEA Scenarios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D 6.1: 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BSO Guidelines on Receiving and Investigating Allegations of SEA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-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cus on Response:  Overview of Reporting Systems, Investigations, and Disciplinary Procedur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-3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eiving and Documenting Complaints:  A Survivor-centred Approac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ge Group G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r Exercise:  Percep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ing Exercise:  Assessment vs. Assump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1:  Assessment vs. Assump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2:  Survivor-centred Appro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3:  Advising vs. Inform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-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eiving and Documenting Complaints:  A Survivor-centred Approac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wing Practice with Scenar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4:  Attending Using the SOLER Mod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5:  Communication Dos and Don’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6:  Taking a Report from a Chil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 7.7:  Chantalle’s Sto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 7.8:  Mrs. Kwazemara’s S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7.1:  IASC Model Complaints Form</w:t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-5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ion of the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0:  Daily Eval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3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s/Participant Docume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Review and Housekeeping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Assisting Victims:  Establishing an SEA Victim Assistance Mechanis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 Brainstorm on Service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8.1:  Service Provision Matri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8.1:  UN Victim Assistance Strateg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8.2:  Victim Assistance Gui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cus on Prevention:  The Focal Point as Messenge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e Play of Strategic 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ing Key Mess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9.1:  Model Information Sheet for Local Communities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veloping Country-Specific Action Plan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veloping an Action Plan:  Objectives, Activities, Acto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ll-group Work on Action Plans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0.1:  Possible Elements of an Action Pl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0.2:  Action Plan Format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-4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ing Action Plan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y Report Back and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-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osing:  Assessment and Final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.1:  Assessment Test (blan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1.1: Assessment Test Answer Ke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11.1:  Evaluation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797" w:right="179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D 1.1: 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08:00Z</dcterms:created>
  <dc:creator>pshifman</dc:creator>
  <dc:description/>
  <cp:keywords/>
  <dc:language>en-US</dc:language>
  <cp:lastModifiedBy>jaqueline.carleson</cp:lastModifiedBy>
  <cp:lastPrinted>2009-01-29T14:39:00Z</cp:lastPrinted>
  <dcterms:modified xsi:type="dcterms:W3CDTF">2009-08-31T15:08:00Z</dcterms:modified>
  <cp:revision>2</cp:revision>
  <dc:subject/>
  <dc:title>Day 1</dc:title>
</cp:coreProperties>
</file>