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3" w:color="000000"/>
          <w:bottom w:val="single" w:sz="4" w:space="1" w:color="000000"/>
          <w:right w:val="single" w:sz="4" w:space="4" w:color="000000"/>
        </w:pBdr>
        <w:shd w:fill="CCCCCC" w:val="clear"/>
        <w:jc w:val="center"/>
        <w:rPr>
          <w:b/>
          <w:b/>
          <w:sz w:val="28"/>
          <w:szCs w:val="28"/>
          <w:u w:val="single"/>
        </w:rPr>
      </w:pPr>
      <w:r>
        <w:rPr>
          <w:b/>
          <w:sz w:val="28"/>
          <w:szCs w:val="28"/>
          <w:u w:val="single"/>
        </w:rPr>
        <w:t>PopAid Case Study</w:t>
      </w:r>
    </w:p>
    <w:p>
      <w:pPr>
        <w:pStyle w:val="Normal"/>
        <w:rPr>
          <w:b/>
          <w:b/>
          <w:sz w:val="28"/>
          <w:szCs w:val="28"/>
          <w:u w:val="single"/>
        </w:rPr>
      </w:pPr>
      <w:r>
        <w:rPr>
          <w:b/>
          <w:sz w:val="28"/>
          <w:szCs w:val="28"/>
          <w:u w:val="single"/>
        </w:rPr>
      </w:r>
    </w:p>
    <w:p>
      <w:pPr>
        <w:pStyle w:val="Normal"/>
        <w:ind w:left="-540" w:hanging="0"/>
        <w:jc w:val="both"/>
        <w:rPr/>
      </w:pPr>
      <w:r>
        <w:rPr/>
        <w:t xml:space="preserve">PopAid is an International NGO working with refugees and displaced populations.  Since 2002, PopAid has done a lot of work on developing and disseminating its Code of Conduct to its staff. The responsibility for ensuring that everyone knows about the Code rests with the HR staff and Admin.  After a meeting for field staff working in a refugee camp, in which the Code was discussed, Peter, one of the drivers, approached Sam, another driver, to ask for advice. He had recently been asked to bring 2 refugee girls from the camp to a nearby guesthouse by Henry, the Senior Medical Coordinator. He hadn’t been on duty at the time and so had not been able to do as he was requested. He wasn’t sure if anyone else had been approached by Henry and had no additional information about what might have taken place on that evening.  Sam suggested that they needed to ask other drivers if they knew anything. </w:t>
      </w:r>
    </w:p>
    <w:p>
      <w:pPr>
        <w:pStyle w:val="Normal"/>
        <w:ind w:left="-540" w:hanging="0"/>
        <w:jc w:val="both"/>
        <w:rPr/>
      </w:pPr>
      <w:r>
        <w:rPr/>
      </w:r>
    </w:p>
    <w:p>
      <w:pPr>
        <w:pStyle w:val="Normal"/>
        <w:ind w:left="-540" w:hanging="0"/>
        <w:jc w:val="both"/>
        <w:rPr/>
      </w:pPr>
      <w:r>
        <w:rPr/>
        <w:t>Two other drivers said they had received a similar request; one had taken the two girls to the guesthouse as requested. The driver gave Peter and Sam the names of the girls.  The additional information suggested that there may have been improper conduct on the part of the Medical Coordinator, but Peter and Sam were not certain as they did not know what had gone on in the guesthouse.  They also worried about implicating the driver, a friend as well as a colleague, if they raised this issue with senior staff.  They also were afraid to cause any trouble with the Medical Coordinator because jobs were really hard to get in that part of the country.  Besides, who would believe them over the more senior staff member?</w:t>
      </w:r>
    </w:p>
    <w:p>
      <w:pPr>
        <w:pStyle w:val="Normal"/>
        <w:ind w:left="-540" w:hanging="0"/>
        <w:jc w:val="both"/>
        <w:rPr/>
      </w:pPr>
      <w:r>
        <w:rPr/>
      </w:r>
    </w:p>
    <w:p>
      <w:pPr>
        <w:pStyle w:val="Normal"/>
        <w:ind w:left="-540" w:hanging="0"/>
        <w:jc w:val="both"/>
        <w:rPr/>
      </w:pPr>
      <w:r>
        <w:rPr/>
        <w:t xml:space="preserve">They decided to approach the girls to find out what had happened. Sam stopped one of the girls in the camp to ask if she knew Henry. The seventeen year old said that, yes, she knew him, that he was a friend and that she had the right to be friends with whomever she chose. She suggested that the driver should concentrate on his job and leave her alone.  Sam thought that this was probably right.  The girl clearly had decided that she wanted this friendship, so who was he to question it.  Later in the day, Peter saw the girl in the camp and also approached her to ask what had happened at the guesthouse. The girl became angry and refused to answer any questions.  </w:t>
      </w:r>
    </w:p>
    <w:p>
      <w:pPr>
        <w:pStyle w:val="Normal"/>
        <w:ind w:left="-540" w:hanging="0"/>
        <w:jc w:val="both"/>
        <w:rPr/>
      </w:pPr>
      <w:r>
        <w:rPr/>
      </w:r>
    </w:p>
    <w:p>
      <w:pPr>
        <w:pStyle w:val="Normal"/>
        <w:ind w:left="-540" w:hanging="0"/>
        <w:jc w:val="both"/>
        <w:rPr/>
      </w:pPr>
      <w:r>
        <w:rPr/>
        <w:t xml:space="preserve">Peter and Sam decided that they had insufficient evidence to report this. They later heard that not reporting concerns was against the code of conduct and they would get into trouble if it ever came out.  Peter still felt uneasy, and went to talk to his supervisor, who reported to David, the Field Coordinator. David emailed the Deputy Director. The Deputy Director was on leave and learned about the driver’s story only when returned to work and could access his email 2 weeks later. He then informed the Country Director. The Country Director decided to do a preliminary investigation and asked David, the Field Coordinator, to “find out what was going on.”  All of the senior staff working in this location lived in a shared house. </w:t>
      </w:r>
    </w:p>
    <w:p>
      <w:pPr>
        <w:pStyle w:val="Normal"/>
        <w:ind w:left="-540" w:hanging="0"/>
        <w:jc w:val="both"/>
        <w:rPr/>
      </w:pPr>
      <w:r>
        <w:rPr/>
      </w:r>
    </w:p>
    <w:p>
      <w:pPr>
        <w:pStyle w:val="Normal"/>
        <w:ind w:left="-540" w:hanging="0"/>
        <w:jc w:val="both"/>
        <w:rPr/>
      </w:pPr>
      <w:r>
        <w:rPr/>
        <w:t>In the meantime, the other girl, aged 18, who had been taken to the guesthouse, approached the gender-based violence programme which was run by a different NGO. The girl indicated that for some time she had been having sexual relationships with several of the staff but now wanted it to end because the last time she went to the guesthouse a new man had been there who had forced her to do painful things she didn’t want to do.  She didn’t know who this man was but indicated that he seemed to be friends with the Senior Medical Coordinator. Her father had somehow heard about her relationship with one or more of the humanitarian workers and he had beaten her and then thrown her out of the family barrack.  All of the other refugees in the camp heard about the girl and agreed that the father had done the right thing.  The girl’s mother was angry, however, because the girl had been sharing with her family the extra food that she received as gifts because of her friendship.  The girl is very frightened and feels violated from the experience.</w:t>
      </w:r>
    </w:p>
    <w:p>
      <w:pPr>
        <w:pStyle w:val="Normal"/>
        <w:ind w:left="-540" w:hanging="0"/>
        <w:jc w:val="both"/>
        <w:rPr/>
      </w:pPr>
      <w:r>
        <w:rPr/>
      </w:r>
    </w:p>
    <w:p>
      <w:pPr>
        <w:pStyle w:val="Normal"/>
        <w:ind w:left="-540" w:hanging="0"/>
        <w:jc w:val="both"/>
        <w:rPr/>
      </w:pPr>
      <w:r>
        <w:rPr/>
        <w:t>Lydia, the gender-based violence programme manager, reported the beating of the girl to the camp management agency and to UNHCR, through the only means of communication in that field site – the radio. This included identifying details about the girl and her family, but did not mention the alleged perpetrator or his organisation.  Other organizations heard the details on the radio and went to talk to the girl’s family to tell the father that he had done the wrong thing.  UNHCR had no protection officer in the camp for some days, but assured Lydia that they would follow up as soon as possible and investigate the allegation.  UNHCR, the organisation responsible for camp management, and PopAid decided on an investigation, and independently set out to gather evidence from all the parties concerned.   In the end, the two girls were interviewed multiple times and ostracized by everyone else in the camp for causing trouble.  Everyone in the camp agreed that these things would never be talked about again because it brought too much trouble to everyone.</w:t>
      </w:r>
    </w:p>
    <w:p>
      <w:pPr>
        <w:pStyle w:val="Normal"/>
        <w:ind w:left="-540" w:hanging="0"/>
        <w:jc w:val="both"/>
        <w:rPr/>
      </w:pPr>
      <w:r>
        <w:rPr/>
      </w:r>
    </w:p>
    <w:p>
      <w:pPr>
        <w:pStyle w:val="Normal"/>
        <w:ind w:left="-540" w:hanging="0"/>
        <w:jc w:val="both"/>
        <w:rPr/>
      </w:pPr>
      <w:r>
        <w:rPr/>
      </w:r>
    </w:p>
    <w:p>
      <w:pPr>
        <w:pStyle w:val="Normal"/>
        <w:ind w:left="-540" w:hanging="0"/>
        <w:jc w:val="both"/>
        <w:rPr/>
      </w:pPr>
      <w:r>
        <w:rPr/>
        <w:t xml:space="preserve">Discussion: </w:t>
      </w:r>
    </w:p>
    <w:p>
      <w:pPr>
        <w:pStyle w:val="Normal"/>
        <w:ind w:left="-540" w:hanging="0"/>
        <w:jc w:val="both"/>
        <w:rPr/>
      </w:pPr>
      <w:r>
        <w:rPr/>
      </w:r>
    </w:p>
    <w:p>
      <w:pPr>
        <w:pStyle w:val="Normal"/>
        <w:numPr>
          <w:ilvl w:val="0"/>
          <w:numId w:val="1"/>
        </w:numPr>
        <w:rPr>
          <w:rFonts w:ascii="Arial" w:hAnsi="Arial" w:cs="Arial"/>
          <w:sz w:val="20"/>
        </w:rPr>
      </w:pPr>
      <w:r>
        <w:rPr>
          <w:rFonts w:cs="Arial" w:ascii="Arial" w:hAnsi="Arial"/>
          <w:b/>
          <w:sz w:val="20"/>
        </w:rPr>
        <w:t>What measures should be implemented to address this issue from the standpoint of “engagement with and support of the local commun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sz w:val="20"/>
        </w:rPr>
      </w:pPr>
      <w:r>
        <w:rPr>
          <w:rFonts w:cs="Arial" w:ascii="Arial" w:hAnsi="Arial"/>
          <w:b/>
          <w:sz w:val="20"/>
        </w:rPr>
        <w:t>What measures should be implemented to address this issue in terms of “preven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rPr>
          <w:rFonts w:ascii="Arial" w:hAnsi="Arial" w:cs="Arial"/>
          <w:sz w:val="20"/>
        </w:rPr>
      </w:pPr>
      <w:r>
        <w:rPr>
          <w:rFonts w:cs="Arial" w:ascii="Arial" w:hAnsi="Arial"/>
          <w:b/>
          <w:sz w:val="20"/>
        </w:rPr>
        <w:t>What measures should be implemented to address this issue in terms of “respons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
        </w:numPr>
        <w:jc w:val="both"/>
        <w:rPr>
          <w:rFonts w:ascii="Arial" w:hAnsi="Arial" w:cs="Arial"/>
          <w:b/>
          <w:b/>
          <w:sz w:val="20"/>
        </w:rPr>
      </w:pPr>
      <w:r>
        <w:rPr>
          <w:rFonts w:cs="Arial" w:ascii="Arial" w:hAnsi="Arial"/>
          <w:b/>
          <w:sz w:val="20"/>
        </w:rPr>
        <w:t>What measures should be implemented to address this issue in terms of “management and coordination”?</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22"/>
        <w:szCs w:val="22"/>
      </w:rPr>
    </w:pPr>
    <w:r>
      <w:rPr>
        <w:rFonts w:cs="Arial Narrow" w:ascii="Arial Narrow" w:hAnsi="Arial Narrow"/>
        <w:sz w:val="22"/>
        <w:szCs w:val="22"/>
      </w:rPr>
      <w:t>Handout 4.1: PopAid Case Stud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40:00Z</dcterms:created>
  <dc:creator>Lisa Jones</dc:creator>
  <dc:description/>
  <cp:keywords/>
  <dc:language>en-US</dc:language>
  <cp:lastModifiedBy>jaqueline.carleson</cp:lastModifiedBy>
  <cp:lastPrinted>2009-05-18T13:39:00Z</cp:lastPrinted>
  <dcterms:modified xsi:type="dcterms:W3CDTF">2009-08-31T15:40:00Z</dcterms:modified>
  <cp:revision>2</cp:revision>
  <dc:subject/>
  <dc:title>PopAid Case Study</dc:title>
</cp:coreProperties>
</file>