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20"/>
          <w:tab w:val="left" w:pos="360" w:leader="none"/>
        </w:tabs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ssessment Test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ab/>
        <w:t>Personal Symbol: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</w:rPr>
        <w:t xml:space="preserve">The Secretary-General’s Bulletin on </w:t>
      </w:r>
      <w:r>
        <w:rPr>
          <w:rFonts w:cs="Verdana" w:ascii="Verdana" w:hAnsi="Verdana"/>
          <w:i/>
          <w:sz w:val="22"/>
          <w:szCs w:val="22"/>
        </w:rPr>
        <w:t>Special measures for protection from sexual exploitation and sexual abuse</w:t>
      </w:r>
      <w:r>
        <w:rPr>
          <w:rFonts w:cs="Verdana" w:ascii="Verdana" w:hAnsi="Verdana"/>
          <w:sz w:val="22"/>
          <w:szCs w:val="22"/>
        </w:rPr>
        <w:t xml:space="preserve"> is a guide for Focal Points to determine if an allegation is true or false before forwarding it to Headquarter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must be physical harm for an act to constitute sexual abus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UE 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xual relations between UN, NGO and IGO personnel and adult prostitutes are permitted only in countries where prostitution is legal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e act of sexual exploitation and abuse can have long-term consequences not only on the survivor, but also the community, the perpetrator and the agency where the perpetrator work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</w:rPr>
        <w:t>Which of the following are factors contributing to sexual exploitation and abuse (please circle all that apply)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ulner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ing a member of a refugee or IDP pop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v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ck of legal prot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ltural belief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nder stereotypes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Focal Points are available to take reports, most people will automatically come forward to re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cal Points should always promise absolute confidentiality to complainants making a re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is likely that complainants/survivors will be extremely emotional when they are making a re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cause Focal Points are not medical practitioners, they should never advise or refer complainants for medical assist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cal Point should make a preliminary assessment as to whether an allegation is founded before passing it on to Headquarter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ssip and rumours should be treated as seriously as more detailed complaint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</w:rPr>
        <w:t>Once the official investigation is underway, the victim assistance programme no longer needs to provide support to the survivor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ldren are just as capable as adults of remembering events clearly and concisely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 adult should always be present when a child is making a complain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Handout 1.1:  Assessment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45:00Z</dcterms:created>
  <dc:creator>Lisa Jones</dc:creator>
  <dc:description/>
  <cp:keywords/>
  <dc:language>en-US</dc:language>
  <cp:lastModifiedBy>Jeanne Ward</cp:lastModifiedBy>
  <dcterms:modified xsi:type="dcterms:W3CDTF">2009-04-14T10:00:00Z</dcterms:modified>
  <cp:revision>3</cp:revision>
  <dc:subject/>
  <dc:title>Assessment Test</dc:title>
</cp:coreProperties>
</file>