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POSSIBLE ELEMENTS OF AN ACTION PLAN (for [timeframe]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Note: Actions and key components below are only examples. For more, refer to the TORs for Focal Point and In-Country Networks.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/>
      </w:pPr>
      <w:r>
        <w:rPr/>
        <w:t>Engagement with and Support of Local Populations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4006"/>
        <w:gridCol w:w="2304"/>
        <w:gridCol w:w="6"/>
        <w:gridCol w:w="1477"/>
        <w:gridCol w:w="1686"/>
        <w:gridCol w:w="1344"/>
      </w:tblGrid>
      <w:tr>
        <w:trPr>
          <w:trHeight w:val="249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ACTION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bidi="en-US"/>
              </w:rPr>
              <w:t>KEY COMPONENTS?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DONE BY WHOM?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BY WHEN?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COMMENTS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BUDGET</w:t>
            </w:r>
          </w:p>
        </w:tc>
      </w:tr>
      <w:tr>
        <w:trPr>
          <w:trHeight w:val="249" w:hRule="atLeast"/>
        </w:trPr>
        <w:tc>
          <w:tcPr>
            <w:tcW w:w="9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1.  Raise awareness within communities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</w:tr>
      <w:tr>
        <w:trPr>
          <w:trHeight w:val="1034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  <w:t>educate communities about their rights, standards of conduct expected of UN/NGO /IGO personnel and how to lodge complaints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  <w:t>network with local groups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  <w:t>create messages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  <w:t>disseminate information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  <w:t>conduct awareness raising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</w:tr>
      <w:tr>
        <w:trPr>
          <w:trHeight w:val="249" w:hRule="atLeast"/>
        </w:trPr>
        <w:tc>
          <w:tcPr>
            <w:tcW w:w="9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 xml:space="preserve">2.  Establish common community-based complaints mechanisms  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</w:tr>
      <w:tr>
        <w:trPr>
          <w:trHeight w:val="1321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  <w:t>develop safe, accessible and confidential reporting mechanisms tailored to the needs of each community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>
                <w:rFonts w:eastAsia="Times New Roman" w:cs="Arial" w:ascii="Arial" w:hAnsi="Arial"/>
                <w:lang w:bidi="en-US"/>
              </w:rPr>
              <w:t>work with communities to establish relevant structures for reporting SEA (e.g., designated complaint recipients, boxes, hotlines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ensure community is informed of what and how to report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Prevention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3989"/>
        <w:gridCol w:w="2304"/>
        <w:gridCol w:w="1507"/>
        <w:gridCol w:w="1683"/>
        <w:gridCol w:w="1344"/>
      </w:tblGrid>
      <w:tr>
        <w:trPr>
          <w:trHeight w:val="442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ACTION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bidi="en-US"/>
              </w:rPr>
              <w:t>KEY COMPONENTS?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DONE BY WHOM?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BY WHEN?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COMMENTS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BUDGET</w:t>
            </w:r>
          </w:p>
        </w:tc>
      </w:tr>
      <w:tr>
        <w:trPr>
          <w:trHeight w:val="341" w:hRule="atLeast"/>
        </w:trPr>
        <w:tc>
          <w:tcPr>
            <w:tcW w:w="12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3.  Take prevention measures with UN/NGO/IGO personnel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</w:r>
          </w:p>
        </w:tc>
      </w:tr>
      <w:tr>
        <w:trPr>
          <w:trHeight w:val="350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rFonts w:eastAsia="Times New Roman" w:cs="Arial" w:ascii="Arial" w:hAnsi="Arial"/>
                <w:lang w:bidi="en-US"/>
              </w:rPr>
              <w:t>provide awareness-raising on SEA for all personnel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rFonts w:eastAsia="Times New Roman" w:cs="Arial" w:ascii="Arial" w:hAnsi="Arial"/>
                <w:lang w:bidi="en-US"/>
              </w:rPr>
              <w:t xml:space="preserve">provide and ensure that 100% of personnel attend awareness-raising sessions 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  <w:t>integrate SEA into other trainings (ex: induction) as appropriate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</w:tr>
      <w:tr>
        <w:trPr>
          <w:trHeight w:val="442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  <w:t>ensure Focal Points are known throughout their respective entities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rFonts w:eastAsia="Times New Roman" w:cs="Arial" w:ascii="Arial" w:hAnsi="Arial"/>
                <w:lang w:bidi="en-US"/>
              </w:rPr>
              <w:t>distribute information about identify of FPs and their roles and responsibilities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</w:tr>
      <w:tr>
        <w:trPr>
          <w:trHeight w:val="890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  <w:t>support staff to sign code of conduct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  <w:t>ensure distribution of code of conduct and mechanism for staff to sign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Response Systems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3987"/>
        <w:gridCol w:w="2289"/>
        <w:gridCol w:w="1521"/>
        <w:gridCol w:w="1686"/>
        <w:gridCol w:w="1344"/>
      </w:tblGrid>
      <w:tr>
        <w:trPr>
          <w:trHeight w:val="141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ACTION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bidi="en-US"/>
              </w:rPr>
              <w:t>KEY COMPONENTS?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DONE BY WHOM?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BY WHEN?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COMMENTS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BUDGET</w:t>
            </w:r>
          </w:p>
        </w:tc>
      </w:tr>
      <w:tr>
        <w:trPr>
          <w:trHeight w:val="141" w:hRule="atLeast"/>
        </w:trPr>
        <w:tc>
          <w:tcPr>
            <w:tcW w:w="12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bidi="en-US"/>
              </w:rPr>
              <w:t>4.  Develop procedures for personnel to report incidents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</w:r>
          </w:p>
        </w:tc>
      </w:tr>
      <w:tr>
        <w:trPr>
          <w:trHeight w:val="2654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>
                <w:rFonts w:eastAsia="Times New Roman" w:cs="Arial" w:ascii="Arial" w:hAnsi="Arial"/>
                <w:lang w:bidi="en-US"/>
              </w:rPr>
              <w:t>establish reporting mechanism</w:t>
            </w:r>
          </w:p>
          <w:p>
            <w:pPr>
              <w:pStyle w:val="Normal"/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>
                <w:rFonts w:eastAsia="Times New Roman" w:cs="Arial" w:ascii="Arial" w:hAnsi="Arial"/>
                <w:lang w:bidi="en-US"/>
              </w:rPr>
              <w:t>establish inter-agency SOP for reporting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contextualSpacing/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  <w:t>establish internal confidential systems for receiving, documenting and forwarding complaints to HQ / relevant agency, based on inter-agency SOP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>
                <w:rFonts w:eastAsia="Times New Roman" w:cs="Arial" w:ascii="Arial" w:hAnsi="Arial"/>
                <w:lang w:bidi="en-US"/>
              </w:rPr>
              <w:t>create environments for receiving complaints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contextualSpacing/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  <w:t>track and ensure follow-up to complaints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</w:tr>
      <w:tr>
        <w:trPr>
          <w:trHeight w:val="141" w:hRule="atLeast"/>
        </w:trPr>
        <w:tc>
          <w:tcPr>
            <w:tcW w:w="12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5.  Establish and coordinate victim assistance mechanism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</w:r>
          </w:p>
        </w:tc>
      </w:tr>
      <w:tr>
        <w:trPr>
          <w:trHeight w:val="350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lang w:bidi="en-US"/>
              </w:rPr>
              <w:t>ensure victim assistance mechanism meets standards outlined in VA Guide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before="0" w:after="0"/>
              <w:contextualSpacing/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  <w:t>establish inter-agency SOP for VAM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contextualSpacing/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  <w:t>identify victim support facilitators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contextualSpacing/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  <w:t>ensure network of service providers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contextualSpacing/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  <w:t>establish referral system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contextualSpacing/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  <w:t>identify options for ensuring safety of victims and witnesses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Management and Coordination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3989"/>
        <w:gridCol w:w="2290"/>
        <w:gridCol w:w="1518"/>
        <w:gridCol w:w="1686"/>
        <w:gridCol w:w="1344"/>
      </w:tblGrid>
      <w:tr>
        <w:trPr>
          <w:trHeight w:val="261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ACTION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bidi="en-US"/>
              </w:rPr>
              <w:t>KEY COMPONENTS?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DONE BY WHOM?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BY WHEN?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COMMENTS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BUDGET</w:t>
            </w:r>
          </w:p>
        </w:tc>
      </w:tr>
      <w:tr>
        <w:trPr>
          <w:trHeight w:val="261" w:hRule="atLeast"/>
        </w:trPr>
        <w:tc>
          <w:tcPr>
            <w:tcW w:w="6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6.  Maintain in-country network</w:t>
            </w:r>
          </w:p>
        </w:tc>
        <w:tc>
          <w:tcPr>
            <w:tcW w:w="549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</w:tr>
      <w:tr>
        <w:trPr>
          <w:trHeight w:val="1052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before="0" w:after="0"/>
              <w:contextualSpacing/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  <w:t>hold regular meetings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0" w:after="0"/>
              <w:contextualSpacing/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  <w:t>assess gaps in protection from SEA and develop and implement action plans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0" w:after="0"/>
              <w:contextualSpacing/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  <w:t>report annually to RC/HC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</w:tr>
      <w:tr>
        <w:trPr>
          <w:trHeight w:val="261" w:hRule="atLeast"/>
        </w:trPr>
        <w:tc>
          <w:tcPr>
            <w:tcW w:w="12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bidi="en-US"/>
              </w:rPr>
              <w:t>7.  Work with management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</w:r>
          </w:p>
        </w:tc>
      </w:tr>
      <w:tr>
        <w:trPr>
          <w:trHeight w:val="1979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lang w:bidi="en-US"/>
              </w:rPr>
              <w:t xml:space="preserve">assist HO/RR/RC/HC to fulfil his/her SEA-related responsibilities 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before="0" w:after="0"/>
              <w:contextualSpacing/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  <w:t>support inclusion of SGB standards in contractual arrangements with non-UN entities and individuals</w:t>
            </w:r>
          </w:p>
          <w:p>
            <w:pPr>
              <w:pStyle w:val="ListParagraph"/>
              <w:numPr>
                <w:ilvl w:val="0"/>
                <w:numId w:val="8"/>
              </w:numPr>
              <w:spacing w:before="0" w:after="0"/>
              <w:contextualSpacing/>
              <w:rPr/>
            </w:pPr>
            <w:r>
              <w:rPr>
                <w:rFonts w:eastAsia="Times New Roman" w:cs="Arial" w:ascii="Arial" w:hAnsi="Arial"/>
                <w:lang w:bidi="en-US"/>
              </w:rPr>
              <w:t>coordinate entities’ adherence to relevant monitoring /compliance mechanisms</w:t>
            </w:r>
          </w:p>
          <w:p>
            <w:pPr>
              <w:pStyle w:val="ListParagraph"/>
              <w:numPr>
                <w:ilvl w:val="0"/>
                <w:numId w:val="8"/>
              </w:numPr>
              <w:spacing w:before="0" w:after="0"/>
              <w:contextualSpacing/>
              <w:rPr/>
            </w:pPr>
            <w:r>
              <w:rPr>
                <w:rFonts w:eastAsia="Times New Roman" w:cs="Arial" w:ascii="Arial" w:hAnsi="Arial"/>
                <w:lang w:bidi="en-US"/>
              </w:rPr>
              <w:t>ensure job descriptions, terms of reference and/or performance appraisal plans of staff who are focal points include PSEA responsibilities</w:t>
            </w:r>
          </w:p>
          <w:p>
            <w:pPr>
              <w:pStyle w:val="ListParagraph"/>
              <w:numPr>
                <w:ilvl w:val="0"/>
                <w:numId w:val="8"/>
              </w:numPr>
              <w:spacing w:before="0" w:after="0"/>
              <w:contextualSpacing/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  <w:t xml:space="preserve">keep data on reported incidents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720" w:right="1440" w:gutter="0" w:header="0" w:top="1008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Lucida Grande">
    <w:altName w:val="Courier"/>
    <w:charset w:val="00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 Narrow" w:ascii="Arial Narrow" w:hAnsi="Arial Narrow"/>
        <w:sz w:val="22"/>
        <w:szCs w:val="22"/>
      </w:rPr>
      <w:t>Participant Document 10.1: Possible Elements of an Action Plan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7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mbria" w:hAnsi="Cambria" w:eastAsia="Cambria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Lucida Grande;Courier" w:hAnsi="Lucida Grande;Courier" w:cs="Lucida Grande;Courier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6:18:00Z</dcterms:created>
  <dc:creator>Lisa Jones</dc:creator>
  <dc:description/>
  <cp:keywords/>
  <dc:language>en-US</dc:language>
  <cp:lastModifiedBy>jaqueline.carleson</cp:lastModifiedBy>
  <dcterms:modified xsi:type="dcterms:W3CDTF">2009-08-31T16:18:00Z</dcterms:modified>
  <cp:revision>2</cp:revision>
  <dc:subject/>
  <dc:title>OUTLINE OF A PLAN OF ACTION FOR ERITREA (Sept 2005 – Sep 2006)</dc:title>
</cp:coreProperties>
</file>